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رق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قعبي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اب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اع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ً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ب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َ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َ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راسخ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و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ص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بو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ؤلف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ا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ق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ش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b/>
          <w:bCs/>
          <w:rtl w:val="true"/>
          <w:lang w:bidi="ar"/>
        </w:rPr>
        <w:t>)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يد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ي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يد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ي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فر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ن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صح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كار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ه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َّ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قت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تض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خي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ض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قت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ي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ّ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ّ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كر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ف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رَأ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دْهَام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ز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د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ف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كتب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ؤْت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ؤْت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كتب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طو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ي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حساناً</w:t>
      </w:r>
      <w:r>
        <w:rPr>
          <w:b/>
          <w:bCs/>
          <w:rtl w:val="true"/>
          <w:lang w:bidi="ar"/>
        </w:rPr>
        <w:t>), (</w:t>
      </w:r>
      <w:r>
        <w:rPr>
          <w:b/>
          <w:b/>
          <w:bCs/>
          <w:rtl w:val="true"/>
          <w:lang w:bidi="ar"/>
        </w:rPr>
        <w:t>أ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هو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ت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ء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رض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ح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ئ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ح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ينت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ينت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جو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ج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فعلو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ف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اص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ئ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محرم</w:t>
      </w:r>
      <w:r>
        <w:rPr>
          <w:b/>
          <w:bCs/>
          <w:rtl w:val="true"/>
          <w:lang w:bidi="ar"/>
        </w:rPr>
        <w:t>..)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از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رض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ث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ج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جد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ع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َر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فز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ص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بّ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ام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ظ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ُع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و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نَا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ست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ش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خ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ط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ل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ق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ق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ق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ج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ج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ظا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ؤ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ا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نسو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خب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تف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غ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ع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ي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ف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÷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ذ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إ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در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ر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ع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قط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عنعن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تش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ؤو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اشْت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تس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ِد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شج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ِد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صيغ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در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’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فظ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َ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ص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ر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عن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بّ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يَحْ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يحذ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جد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ب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َ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اج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ج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ار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صار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ه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ه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عق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: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ج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طؤ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ب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ض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مطاب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طه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}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ي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ص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,8,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د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قط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ق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lang w:bidi="ar"/>
        </w:rPr>
        <w:t>46:4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ع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بُ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م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ما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لتم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ر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متع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اً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ب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د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ي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ئ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ر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عَصْرِ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عَصْرِ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lang w:bidi="ar"/>
        </w:rPr>
        <w:t>2: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الْعَصْرِ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 (</w:t>
      </w:r>
      <w:r>
        <w:rPr>
          <w:b/>
          <w:b/>
          <w:bCs/>
          <w:rtl w:val="true"/>
          <w:lang w:bidi="ar"/>
        </w:rPr>
        <w:t>أ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ا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س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ف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ط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َ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ط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َّي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تخص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ي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ميي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َّي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نا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 , (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ت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فظ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ح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اش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b/>
          <w:bCs/>
          <w:rtl w:val="true"/>
          <w:lang w:bidi="ar"/>
        </w:rPr>
        <w:t>), (</w:t>
      </w:r>
      <w:r>
        <w:rPr>
          <w:b/>
          <w:b/>
          <w:bCs/>
          <w:rtl w:val="true"/>
          <w:lang w:bidi="ar"/>
        </w:rPr>
        <w:t>زي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ث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يا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ص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ف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ث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ع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س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يع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يع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شر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إ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ق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>) , (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ف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ن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ؤب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ثمر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م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ط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ط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ف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الب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ء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د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يدي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م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ضئ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} 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تُد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ت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ا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حق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ح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صي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ص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 xml:space="preserve">... }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 xml:space="preserve">.. }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و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س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×=</w:t>
      </w:r>
      <w:r>
        <w:rPr>
          <w:b/>
          <w:bCs/>
          <w:lang w:bidi="ar"/>
        </w:rPr>
        <w:t>60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ج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ج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شتراك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تُ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يق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ش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قر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ع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س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ب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التص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و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ْ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اقِي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ُل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ُل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نُودٌ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شق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ديات</w:t>
      </w:r>
      <w:r>
        <w:rPr>
          <w:b/>
          <w:bCs/>
          <w:lang w:bidi="ar"/>
        </w:rPr>
        <w:t>7: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ص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ات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ه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lang w:bidi="ar"/>
        </w:rPr>
        <w:t>43: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و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lang w:bidi="ar"/>
        </w:rPr>
        <w:t>18: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س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لوالد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َ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د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ر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أ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ر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س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ب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أ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ش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ُ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ائ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ُونَ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ز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إقر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>: }</w:t>
        <w:br/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زال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د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نْ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حَ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حده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داء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نس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ج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أَشْف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غلظ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تَحَرِّ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ف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لفظ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23:00Z</dcterms:created>
  <dc:creator>M</dc:creator>
  <dc:description/>
  <cp:keywords/>
  <dc:language>en-US</dc:language>
  <cp:lastModifiedBy>M</cp:lastModifiedBy>
  <dcterms:modified xsi:type="dcterms:W3CDTF">2010-06-29T14:23:00Z</dcterms:modified>
  <cp:revision>2</cp:revision>
  <dc:subject/>
  <dc:title>برنامج المكتبة الشاملة - http://www.shamela.ws</dc:title>
</cp:coreProperties>
</file>