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>
                    <w:left w:val="single" w:sz="12" w:space="0" w:color="021A4A"/>
                    <w:bottom w:val="single" w:sz="12" w:space="0" w:color="021A4A"/>
                    <w:right w:val="single" w:sz="12" w:space="0" w:color="021A4A"/>
                  </w:tcBorders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نظوم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قواع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للسعدي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خال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صقعبي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t xml:space="preserve">-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ظو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وا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/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ت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قع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ظو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b/>
          <w:bCs/>
          <w:rtl w:val="true"/>
          <w:lang w:bidi="ar"/>
        </w:rPr>
        <w:br/>
        <w:t>((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</w:t>
        <w:br/>
        <w:t xml:space="preserve">( </w:t>
      </w:r>
      <w:r>
        <w:rPr>
          <w:b/>
          <w:bCs/>
          <w:lang w:bidi="ar"/>
        </w:rPr>
        <w:t>1307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جام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ر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م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ف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ع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َ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برارِالحائ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ّر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ِنَ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يُو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كش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مع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حرص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اع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ق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مرت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ز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ض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ق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ْ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م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ِ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قاص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ُ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تِ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ط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ُسبّ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رْف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ِ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بلِ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ع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رس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ق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يح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حد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8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ب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ي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ئ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ك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غل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غ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ئ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ه</w:t>
      </w:r>
      <w:r>
        <w:rPr>
          <w:b/>
          <w:bCs/>
          <w:rtl w:val="true"/>
          <w:lang w:bidi="ar"/>
        </w:rPr>
        <w:t>"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ي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ص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رِفُو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ف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رع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ؤ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إي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ع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b/>
          <w:bCs/>
          <w:rtl w:val="true"/>
          <w:lang w:bidi="ar"/>
        </w:rPr>
        <w:t>},{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صدها</w:t>
      </w:r>
      <w:r>
        <w:rPr>
          <w:b/>
          <w:bCs/>
          <w:rtl w:val="true"/>
          <w:lang w:bidi="ar"/>
        </w:rPr>
        <w:t>},{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ب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د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ع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ي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صده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قولهم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أخؤ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ُ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ْ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و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ؤ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ي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ا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ؤائ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lang w:bidi="ar"/>
        </w:rPr>
        <w:t>79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lang w:bidi="ar"/>
        </w:rPr>
        <w:t>137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د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  <w:t xml:space="preserve">-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لا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ف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رق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ض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اث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ص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رب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حك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اري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لي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  <w:t xml:space="preserve">-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ائ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ُ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ق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ط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ا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ه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ث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ا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فا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ه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ار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فت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تق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ضع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س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جز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ً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ش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ع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ق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ت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ف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وارح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ح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فرا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  <w:t>*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جِ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ر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ؤ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} *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ف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ص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طْمَئ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ق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م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س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س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مييز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و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ط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؟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ف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ِ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ائح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{</w:t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3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{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{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ف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ز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ر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ف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غل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ي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ِحْسَان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ح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يُ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ائِث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مَئ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مَئ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ي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س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س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بش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غ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طال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طال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ستق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و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ئ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خا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ُقد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ض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هي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ضدّ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ارْتَك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ط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ي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هما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غ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و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ر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ُ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يرُ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ص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س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فف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خص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ا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ق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م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ام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و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ا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ر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عري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م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و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سه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:</w:t>
        <w:br/>
        <w:t>*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*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ت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  <w:t>*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*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ٍ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} .</w:t>
        <w:br/>
        <w:t>*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ٍ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} .</w:t>
        <w:br/>
        <w:t>*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ن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ح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ن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هي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م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*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غاب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ً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ر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عما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ج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د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ُ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ضط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م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مر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و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ذوذ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إكر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س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جه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ؤ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ري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ى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ه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ك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تقا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قات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خص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ي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س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ر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ق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صي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المي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سور</w:t>
      </w:r>
      <w:r>
        <w:rPr>
          <w:b/>
          <w:bCs/>
          <w:rtl w:val="true"/>
          <w:lang w:bidi="ar"/>
        </w:rPr>
        <w:t xml:space="preserve">}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ن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ُنْ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طاع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س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ق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ساك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زا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غاب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ضرو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؟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ُ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ا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ؤاخذ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خَن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ذ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رَ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ط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ْس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زْل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شَو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ش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ِسْل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مَص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ان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ث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فُ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ُرِ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ضِ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و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تَدِي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} .</w:t>
        <w:br/>
        <w:t>*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ء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ف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عص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ذ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قد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"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b/>
          <w:bCs/>
          <w:rtl w:val="true"/>
          <w:lang w:bidi="ar"/>
        </w:rPr>
        <w:t>¸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غ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ب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عدة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له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له</w:t>
      </w:r>
      <w:r>
        <w:rPr>
          <w:b/>
          <w:bCs/>
          <w:rtl w:val="true"/>
          <w:lang w:bidi="ar"/>
        </w:rPr>
        <w:t>}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ور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ق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قي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ض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يقين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فهنا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ً</w:t>
      </w:r>
      <w:r>
        <w:rPr>
          <w:b/>
          <w:bCs/>
          <w:rtl w:val="true"/>
          <w:lang w:bidi="ar"/>
        </w:rPr>
        <w:t>. }</w:t>
        <w:br/>
      </w:r>
      <w:r>
        <w:rPr>
          <w:b/>
          <w:b/>
          <w:bCs/>
          <w:rtl w:val="true"/>
          <w:lang w:bidi="ar"/>
        </w:rPr>
        <w:t>فهن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ت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ن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قين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ف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{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{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ل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{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</w:t>
      </w:r>
      <w:r>
        <w:rPr>
          <w:b/>
          <w:bCs/>
          <w:rtl w:val="true"/>
          <w:lang w:bidi="ar"/>
        </w:rPr>
        <w:t xml:space="preserve">}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حتلا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هم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ؤه</w:t>
      </w:r>
      <w:r>
        <w:rPr>
          <w:b/>
          <w:bCs/>
          <w:rtl w:val="true"/>
          <w:lang w:bidi="ar"/>
        </w:rPr>
        <w:t>}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>}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 {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تبر</w:t>
      </w:r>
      <w:r>
        <w:rPr>
          <w:b/>
          <w:bCs/>
          <w:rtl w:val="true"/>
          <w:lang w:bidi="ar"/>
        </w:rPr>
        <w:t>}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 {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تبر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ري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ق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هم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المط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:</w:t>
        <w:br/>
        <w:t>*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  <w:t xml:space="preserve">*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ور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} 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ح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ه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أنس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صوم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ت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ضاع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ض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ع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ضاع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ق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اللحوم</w:t>
      </w:r>
      <w:r>
        <w:rPr>
          <w:b/>
          <w:bCs/>
          <w:rtl w:val="true"/>
          <w:lang w:bidi="ar"/>
        </w:rPr>
        <w:t>" 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و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ب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ُ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صوم</w:t>
      </w:r>
      <w:r>
        <w:rPr>
          <w:b/>
          <w:bCs/>
          <w:rtl w:val="true"/>
          <w:lang w:bidi="ar"/>
        </w:rPr>
        <w:t>}:</w:t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غِرُو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’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ِغ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اه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عا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. </w:t>
      </w:r>
      <w:r>
        <w:rPr>
          <w:b/>
          <w:b/>
          <w:bCs/>
          <w:rtl w:val="true"/>
          <w:lang w:bidi="ar"/>
        </w:rPr>
        <w:t>ف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غد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ب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ئِنِي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} 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الأص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وق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ك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كمة</w:t>
      </w:r>
      <w:r>
        <w:rPr>
          <w:b/>
          <w:bCs/>
          <w:rtl w:val="true"/>
          <w:lang w:bidi="ar"/>
        </w:rPr>
        <w:t xml:space="preserve">}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دث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صلا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ك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ا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ُو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ذ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َرَف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مأني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تر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اد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ع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الع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اد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كمة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ه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ه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ر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ط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ر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ر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طر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ئ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و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ر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ُ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ْ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ق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أْذِ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ت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ونه</w:t>
      </w:r>
      <w:r>
        <w:rPr>
          <w:b/>
          <w:bCs/>
          <w:rtl w:val="true"/>
          <w:lang w:bidi="ar"/>
        </w:rPr>
        <w:t>).</w:t>
        <w:br/>
        <w:t>*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لِف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ئ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ب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ض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اف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ي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ط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غ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ف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بس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ؤ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مُ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ة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>}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و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ر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ع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ف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قاص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ئ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قاص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م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مَ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ِ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ِي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ِ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زِي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ِ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ِ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ٌ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ا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ٌ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ق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د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ئد</w:t>
      </w:r>
      <w:r>
        <w:rPr>
          <w:b/>
          <w:bCs/>
          <w:rtl w:val="true"/>
          <w:lang w:bidi="ar"/>
        </w:rPr>
        <w:t>":</w:t>
        <w:br/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ائ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ه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وع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ا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الخط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ُ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خطئ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ك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اس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لل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ل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ح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ط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لف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ف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ر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لف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اخِ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جاوز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ص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ر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ا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ِيمَان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الإغ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ر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أث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ي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ا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ث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اً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اً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ه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ط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ه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م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ط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ج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ئ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رائ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ج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نش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ء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م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ل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ن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ت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ن</w:t>
      </w:r>
      <w:r>
        <w:rPr>
          <w:b/>
          <w:bCs/>
          <w:rtl w:val="true"/>
          <w:lang w:bidi="ar"/>
        </w:rPr>
        <w:t xml:space="preserve">},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عدة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</w:t>
      </w:r>
      <w:r>
        <w:rPr>
          <w:b/>
          <w:bCs/>
          <w:rtl w:val="true"/>
          <w:lang w:bidi="ar"/>
        </w:rPr>
        <w:t xml:space="preserve">}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</w:t>
      </w:r>
      <w:r>
        <w:rPr>
          <w:b/>
          <w:bCs/>
          <w:rtl w:val="true"/>
          <w:lang w:bidi="ar"/>
        </w:rPr>
        <w:t xml:space="preserve">}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خف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</w:t>
      </w:r>
      <w:r>
        <w:rPr>
          <w:b/>
          <w:bCs/>
          <w:rtl w:val="true"/>
          <w:lang w:bidi="ar"/>
        </w:rPr>
        <w:t xml:space="preserve">}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ي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د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راد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ل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عَص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ص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ص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ْر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.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أَخِل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إ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".</w:t>
        <w:br/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تنز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ال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نفط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ٌ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b/>
          <w:bCs/>
          <w:rtl w:val="true"/>
          <w:lang w:bidi="ar"/>
        </w:rPr>
        <w:t>}.</w:t>
        <w:br/>
        <w:t xml:space="preserve">*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ك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زعمو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} ,</w:t>
      </w:r>
      <w:r>
        <w:rPr>
          <w:b/>
          <w:b/>
          <w:bCs/>
          <w:rtl w:val="true"/>
          <w:lang w:bidi="ar"/>
        </w:rPr>
        <w:t>ف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ف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ط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مث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ص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راه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ه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عل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م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اطُهَ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ك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}, </w:t>
      </w:r>
      <w:r>
        <w:rPr>
          <w:b/>
          <w:b/>
          <w:bCs/>
          <w:rtl w:val="true"/>
          <w:lang w:bidi="ar"/>
        </w:rPr>
        <w:t>ك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},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  <w:t>*</w:t>
      </w:r>
      <w:r>
        <w:rPr>
          <w:b/>
          <w:b/>
          <w:bCs/>
          <w:rtl w:val="true"/>
          <w:lang w:bidi="ar"/>
        </w:rPr>
        <w:t>و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ُحْيِي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*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مَئ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مَئ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  <w:t xml:space="preserve">*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تَدُو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نْ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ش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بَّ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}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لِّينَ</w:t>
      </w:r>
      <w:r>
        <w:rPr>
          <w:b/>
          <w:bCs/>
          <w:rtl w:val="true"/>
          <w:lang w:bidi="ar"/>
        </w:rPr>
        <w:t>*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عو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مل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ا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ك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َ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ي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اً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صطلاح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ض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غ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ُ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س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ض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ر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ُ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ِ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ٍ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ز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  <w:t xml:space="preserve">-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َّب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} .</w:t>
        <w:br/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بِظُ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ق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صدِ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طل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ط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م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ا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ح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ُر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سَا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حَضِي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زو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سَا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حَضِي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ا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يقت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او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أ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او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ذ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  <w:t xml:space="preserve">*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تبة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ش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مش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غل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يط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شغ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ش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ك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ي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فق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ا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ي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الواز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ال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تم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-</w:t>
        <w:br/>
        <w:t>..</w:t>
      </w:r>
      <w:r>
        <w:rPr>
          <w:b/>
          <w:b/>
          <w:bCs/>
          <w:rtl w:val="true"/>
          <w:lang w:bidi="ar"/>
        </w:rPr>
        <w:t>والحم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ت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فق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الختا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الدوا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ف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الحم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ت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4:23:00Z</dcterms:created>
  <dc:creator>M</dc:creator>
  <dc:description/>
  <cp:keywords/>
  <dc:language>en-US</dc:language>
  <cp:lastModifiedBy>M</cp:lastModifiedBy>
  <dcterms:modified xsi:type="dcterms:W3CDTF">2010-06-29T14:23:00Z</dcterms:modified>
  <cp:revision>2</cp:revision>
  <dc:subject/>
  <dc:title>برنامج المكتبة الشاملة - http://www.shamela.ws</dc:title>
</cp:coreProperties>
</file>