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160"/>
        <w:gridCol w:w="900"/>
        <w:gridCol w:w="1980"/>
      </w:tblGrid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سا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افع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ف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ن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ل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ال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جست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حقي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</w:t>
            </w:r>
            <w:r>
              <w:rPr>
                <w:color w:val="0000FF"/>
                <w:rtl w:val="true"/>
              </w:rPr>
              <w:t>.</w:t>
            </w:r>
            <w:r>
              <w:rPr>
                <w:color w:val="0000FF"/>
                <w:rtl w:val="true"/>
              </w:rPr>
              <w:t>صد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ورنو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ريج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صير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آخذ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ريع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منصو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اتري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3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رخ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دب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اش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ا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رب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ط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5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تي</w:t>
            </w:r>
            <w:r>
              <w:rPr>
                <w:color w:val="0000FF"/>
                <w:rtl w:val="true"/>
              </w:rPr>
              <w:t>ا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ارث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ش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صاص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صاص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7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والشئون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كو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يو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سائ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صا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8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قر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إرشا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اقل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م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اض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با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1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فاد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اض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هاب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خزان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ام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باط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ي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د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بو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أسي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بو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انج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عتم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ص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حك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حكا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ز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د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نبذ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ز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را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جما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ز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د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اض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على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5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لب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شيق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5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قي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مت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خط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غدا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6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إحك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اج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ر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</w:t>
            </w:r>
            <w:r>
              <w:rPr>
                <w:rFonts w:eastAsia="Tahoma" w:cs="Tahoma"/>
                <w:color w:val="0000FF"/>
                <w:rtl w:val="true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شار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اج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ليع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بصر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ي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ك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ي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ل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ي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ع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ي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عون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د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ي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مع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حي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راث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رهان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و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ف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لخيص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و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و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راث</w:t>
            </w:r>
            <w:r>
              <w:rPr>
                <w:color w:val="0000FF"/>
                <w:rtl w:val="true"/>
              </w:rPr>
              <w:t>,</w:t>
            </w: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اشمية</w:t>
            </w:r>
            <w:r>
              <w:rPr>
                <w:color w:val="0000FF"/>
                <w:rtl w:val="true"/>
              </w:rPr>
              <w:t>,</w:t>
            </w: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زي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زدو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فخ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زد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و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ري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كت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واط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د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مع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حر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رخ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رخ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اف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رخ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هذ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زا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ستصفى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زا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نخ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زا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ك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نخ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علي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زا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ك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مهي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طاب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1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اد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ض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ف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قيل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1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عه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لمان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َره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1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يضا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ره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از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3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ر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يز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مرقن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5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نقيح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هرور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8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ضرور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</w:t>
            </w:r>
            <w:r>
              <w:rPr>
                <w:color w:val="0000FF"/>
                <w:rtl w:val="true"/>
              </w:rPr>
              <w:t>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ل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شد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9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ر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ٍسلام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عال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نتخب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ا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حقي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بي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رهان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أبيا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رو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جن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دام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تنق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بري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إحك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حكا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آم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3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ر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ر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4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يارق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عال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لمس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ا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تهى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ب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4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منتهى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سول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والأمل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علمي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والجد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ب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4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لخيص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ج</w:t>
            </w:r>
            <w:r>
              <w:rPr>
                <w:color w:val="0000FF"/>
                <w:rtl w:val="true"/>
              </w:rPr>
              <w:t>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قشو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5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خطوط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حاص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رم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5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خري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رو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زنج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يض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5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ان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محق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م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تعل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أفعا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</w:t>
            </w:r>
            <w:r>
              <w:rPr>
                <w:color w:val="0000FF"/>
                <w:rtl w:val="true"/>
              </w:rPr>
              <w:t>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ام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6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ا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حص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س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رم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نقيح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ختص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را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ك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نق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را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خطوط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فائ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را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2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استغناء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استثناء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را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3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عقد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منظوم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خصوص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والعموم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را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نق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رد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م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رم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اش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ّا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فه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8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ركاح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ي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دي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تا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زدو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إحكا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اعات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Simplified Arabic"/>
                <w:color w:val="0000FF"/>
                <w:sz w:val="32"/>
                <w:szCs w:val="28"/>
              </w:rPr>
              <w:t>69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وزار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قا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يت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كاش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موز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مظه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نوز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ضي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و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نا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رك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س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ام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كش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ر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رك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س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ائق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ن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ها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ن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ز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لب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طو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و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ع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ز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1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قواع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معاق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ب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3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قر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فائ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سود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دن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  <w:rtl w:val="true"/>
              </w:rPr>
              <w:t>الق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هاج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فخ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اربر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ع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ول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نق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</w:t>
            </w:r>
            <w:r>
              <w:rPr>
                <w:color w:val="0000FF"/>
                <w:rtl w:val="true"/>
              </w:rPr>
              <w:t>ي</w:t>
            </w:r>
            <w:r>
              <w:rPr>
                <w:color w:val="0000FF"/>
                <w:rtl w:val="true"/>
              </w:rPr>
              <w:t>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سع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خا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مود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وض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وامض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نقيح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خار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ي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تص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م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فه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</w:t>
            </w:r>
            <w:r>
              <w:rPr>
                <w:color w:val="0000FF"/>
                <w:rtl w:val="true"/>
              </w:rPr>
              <w:t>.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ظه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قّ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ج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ر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ا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4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</w:t>
            </w:r>
            <w:r>
              <w:rPr>
                <w:color w:val="0000FF"/>
                <w:rtl w:val="true"/>
              </w:rPr>
              <w:t>.</w:t>
            </w:r>
            <w:r>
              <w:rPr>
                <w:color w:val="0000FF"/>
                <w:rtl w:val="true"/>
              </w:rPr>
              <w:t>فض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فو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ب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ض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ج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لح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6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يكا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ب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يس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رف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ب،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ب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ا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ن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ان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ب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ر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عر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ز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</w:t>
            </w:r>
            <w:r>
              <w:rPr>
                <w:color w:val="0000FF"/>
                <w:rtl w:val="true"/>
              </w:rPr>
              <w:t>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فتا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رو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ري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لمس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بت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هاج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ب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لي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زوائ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سن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ها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سن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مه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خري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رو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إسن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ال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حف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سؤ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هو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4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دار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بحوث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للدراسات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إسلامية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سوا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شقائ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وض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ل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ن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7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د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نق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ابرت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8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واف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اط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عرف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لو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ش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قائ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نقيح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فتاز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اش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فتازان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ض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فتاز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ي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لو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وضيح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فتاز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د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ي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ح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يط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زرك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9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ذه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نب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ع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0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ك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واع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وائ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ي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حا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0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نج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هاج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راق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هاج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رو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و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م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ر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يرز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ز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0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ركز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نج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</w:t>
            </w:r>
            <w:r>
              <w:rPr>
                <w:color w:val="0000FF"/>
                <w:rtl w:val="true"/>
              </w:rPr>
              <w:t>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اع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1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دن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غيث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ول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راق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2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وائ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ن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لفي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رم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3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نبذ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لف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ي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رم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3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ل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و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وض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سلا</w:t>
            </w:r>
            <w:r>
              <w:rPr>
                <w:color w:val="0000FF"/>
                <w:rtl w:val="true"/>
              </w:rPr>
              <w:t>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4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ت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ما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6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بابي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حل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زبد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ر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</w:t>
            </w:r>
            <w:r>
              <w:rPr>
                <w:color w:val="0000FF"/>
                <w:rtl w:val="true"/>
              </w:rPr>
              <w:t>ا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يوا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6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ركز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لك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ص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ال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لا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6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لا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6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أنج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زاهر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اظ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</w:t>
            </w:r>
            <w:r>
              <w:rPr>
                <w:color w:val="0000FF"/>
                <w:rtl w:val="true"/>
              </w:rPr>
              <w:t>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ارد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م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يس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املي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7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يكا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ق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تحب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ت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م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7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ح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ق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هذ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رد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8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كت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ب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رد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8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حقي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او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8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فائ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سه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مير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اب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ي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ز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ثمان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در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و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سماع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ثم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ر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يمان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ضي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لولو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م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ال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اظ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زل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لك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ثان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رف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ق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نق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هاب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الرجراجي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شوش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9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ب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</w:t>
            </w:r>
            <w:r>
              <w:rPr>
                <w:color w:val="0000FF"/>
                <w:rtl w:val="true"/>
              </w:rPr>
              <w:t>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أشمو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ر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غا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ر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قدم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ا</w:t>
            </w:r>
            <w:r>
              <w:rPr>
                <w:color w:val="0000FF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لمساني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در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و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ح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ل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ي</w:t>
            </w:r>
            <w:r>
              <w:rPr>
                <w:color w:val="0000FF"/>
                <w:rtl w:val="true"/>
              </w:rPr>
              <w:t>ف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حا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ثم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يوان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خال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رج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وك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اط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سيو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1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ناه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ق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دخ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2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بيح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نه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ق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دخ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2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بيح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غا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زكري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صا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2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حقي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ب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3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قر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م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مين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حطاب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زي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غا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أم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رم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5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شك</w:t>
            </w:r>
            <w:r>
              <w:rPr>
                <w:color w:val="0000FF"/>
                <w:rtl w:val="true"/>
              </w:rPr>
              <w:t>ا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و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جي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نو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ك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ك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ير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توح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ن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مد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يس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م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ادشاه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اد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ابل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توح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جا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شني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س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زرك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7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رطب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ندفاع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قفت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ُور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وامع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شرحه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لمحقق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اعتراض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اس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ا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9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رط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طباع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ب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شرحه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محل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اس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ا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9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ؤسس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رطب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غ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شرحه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محل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اس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اد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9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لآيات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بينات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ندفاع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فساد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اوقفت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أورد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اس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اد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9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ولاق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5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وصول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إلى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قواعد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أصول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مرتاش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0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إ</w:t>
            </w:r>
            <w:r>
              <w:rPr>
                <w:color w:val="0000FF"/>
                <w:rtl w:val="true"/>
              </w:rPr>
              <w:t>فا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و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حصفك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8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اش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مياط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دميا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1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حم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نص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بذ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قر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غر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1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بيكا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سلَّ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ثبو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كو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1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ين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نو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و</w:t>
            </w:r>
            <w:r>
              <w:rPr>
                <w:color w:val="0000FF"/>
                <w:rtl w:val="true"/>
              </w:rPr>
              <w:t>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لاجيو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3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تنو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و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8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نكو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ن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ذخ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حري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ع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18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فوات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حمو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س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ثبو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ا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2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ولاق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مبتغ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صع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ا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3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وزار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قا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غرب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ش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ن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علو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نق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3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فيظ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نسم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ح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فا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نو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ابدي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5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كتبخان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س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إرشا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ح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وك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5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با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قم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قما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ي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كن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258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</w:t>
            </w:r>
            <w:r>
              <w:rPr>
                <w:color w:val="0000FF"/>
                <w:rtl w:val="true"/>
              </w:rPr>
              <w:t>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ط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ر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ت</w:t>
            </w:r>
            <w:r>
              <w:rPr>
                <w:color w:val="0000FF"/>
                <w:rtl w:val="true"/>
              </w:rPr>
              <w:t>.</w:t>
            </w:r>
            <w:r>
              <w:rPr>
                <w:color w:val="0000FF"/>
                <w:rtl w:val="true"/>
              </w:rPr>
              <w:t>شعب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سماعي</w:t>
            </w:r>
            <w:r>
              <w:rPr>
                <w:color w:val="0000FF"/>
                <w:rtl w:val="true"/>
              </w:rPr>
              <w:t>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اش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فح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خطي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ا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أم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دي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0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ط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قر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مبا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1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دي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ري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لخص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فند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م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جو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2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ع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رابط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نق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2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دن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م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قرير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شربين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رب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2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بد</w:t>
            </w:r>
            <w:r>
              <w:rPr>
                <w:color w:val="0000FF"/>
                <w:rtl w:val="true"/>
              </w:rPr>
              <w:t>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ال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اظ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شربي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2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لك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إسعا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طال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ا</w:t>
            </w:r>
            <w:r>
              <w:rPr>
                <w:color w:val="0000FF"/>
                <w:rtl w:val="true"/>
              </w:rPr>
              <w:t>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</w:t>
            </w:r>
            <w:r>
              <w:rPr>
                <w:color w:val="0000FF"/>
                <w:rtl w:val="true"/>
              </w:rPr>
              <w:t>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فوظ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رم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2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</w:t>
            </w:r>
            <w:r>
              <w:rPr>
                <w:color w:val="0000FF"/>
                <w:rtl w:val="true"/>
              </w:rPr>
              <w:t>م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فت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د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لات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3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لو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لطائ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شار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سه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نظ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</w:t>
            </w:r>
            <w:r>
              <w:rPr>
                <w:color w:val="0000FF"/>
                <w:rtl w:val="true"/>
              </w:rPr>
              <w:t>ر</w:t>
            </w:r>
            <w:r>
              <w:rPr>
                <w:color w:val="0000FF"/>
                <w:rtl w:val="true"/>
              </w:rPr>
              <w:t>قا</w:t>
            </w:r>
            <w:r>
              <w:rPr>
                <w:color w:val="0000FF"/>
                <w:rtl w:val="true"/>
              </w:rPr>
              <w:t>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مي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دس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3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طف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اب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نهج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وض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تصحي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ح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وامض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نقيح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مود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عيط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37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س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ضرور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</w:t>
            </w:r>
            <w:r>
              <w:rPr>
                <w:color w:val="0000FF"/>
                <w:rtl w:val="true"/>
              </w:rPr>
              <w:t>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يس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3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جتم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رياق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ف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إيضا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تكم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سائ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ك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4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ائر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عار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زه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اط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اط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و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در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4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إيضاح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سيناو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49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هض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لشرح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س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طيع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5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لف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ب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اط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خي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طيع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54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ش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قدم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ن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د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5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اد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واه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يوان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سلطا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فيظ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و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5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غ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حتاج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ي</w:t>
            </w:r>
            <w:r>
              <w:rPr>
                <w:color w:val="0000FF"/>
                <w:rtl w:val="true"/>
              </w:rPr>
              <w:t>وس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س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رصف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70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اد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عبير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اضح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س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ما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85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زال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ذكر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و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أم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نق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لتق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ه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د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ث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و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اق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عود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ي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نق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93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علي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ت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ليط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406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سلام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ني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تق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اب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412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لات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6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شرح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أصول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من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علم</w:t>
              </w:r>
              <w:r>
                <w:rPr>
                  <w:rStyle w:val="InternetLink"/>
                  <w:rFonts w:eastAsia="Tahoma" w:cs="Tahoma"/>
                  <w:color w:val="0000FF"/>
                  <w:u w:val="single" w:color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الأصول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ثيمي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421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و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هي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طبا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جمد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إمتا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ق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رو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صو</w:t>
            </w:r>
            <w:r>
              <w:rPr>
                <w:color w:val="0000FF"/>
                <w:rtl w:val="true"/>
              </w:rPr>
              <w:t>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اد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ي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مد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ن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يس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صول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وز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جلي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ال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ف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آد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ثيو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لتق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ه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د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س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طال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درك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وك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اط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ديم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يضاء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تو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هم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ذاه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ربعة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اسم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هاش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ضي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لتق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ه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د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هر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لتق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ه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د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ه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لاف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اك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بل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جواه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فك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ختص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تا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ا</w:t>
            </w:r>
            <w:r>
              <w:rPr>
                <w:color w:val="0000FF"/>
                <w:rtl w:val="true"/>
              </w:rPr>
              <w:t>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لمنصو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لبيس</w:t>
            </w:r>
            <w:r>
              <w:rPr>
                <w:color w:val="0000FF"/>
                <w:rtl w:val="true"/>
              </w:rPr>
              <w:t>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سهيل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له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قه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افع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حنفي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رويش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ثمر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لمنصو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خي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لبيس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ض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جم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زال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صال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وزا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جهو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فتوح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ختص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ظ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رقات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وائ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مد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يث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صفو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يا</w:t>
            </w:r>
            <w:r>
              <w:rPr>
                <w:color w:val="0000FF"/>
                <w:rtl w:val="true"/>
              </w:rPr>
              <w:t>ن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يس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ويل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طه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ليات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ضياء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ام</w:t>
            </w:r>
            <w:r>
              <w:rPr>
                <w:color w:val="0000FF"/>
                <w:rtl w:val="true"/>
              </w:rPr>
              <w:t>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قيروان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طبع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تفهي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ا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وامع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حم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لب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زهر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إتحاف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ذو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صائ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شرح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وض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ظر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عبد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ريم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مل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اص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غز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ي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سديس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رسال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صول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قه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أبو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سن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كبري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rtl w:val="true"/>
              </w:rPr>
              <w:t>المكتبة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ك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u w:val="single" w:color="0000FF"/>
              </w:rPr>
            </w:pPr>
            <w:hyperlink r:id="rId7">
              <w:r>
                <w:rPr>
                  <w:rStyle w:val="InternetLink"/>
                  <w:color w:val="0000FF"/>
                  <w:u w:val="single" w:color="0000FF"/>
                  <w:rtl w:val="true"/>
                </w:rPr>
                <w:t>م</w:t>
              </w:r>
              <w:r>
                <w:rPr>
                  <w:rStyle w:val="InternetLink"/>
                  <w:color w:val="0000FF"/>
                  <w:rtl w:val="true"/>
                </w:rPr>
                <w:t>ختصر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قواعد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علائي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والإسنوي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دهشة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8">
              <w:r>
                <w:rPr>
                  <w:rStyle w:val="InternetLink"/>
                  <w:color w:val="0000FF"/>
                  <w:rtl w:val="true"/>
                </w:rPr>
                <w:t>المداخل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أصولية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للاستنباط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من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سنة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نبوية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حسيني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9">
              <w:r>
                <w:rPr>
                  <w:rStyle w:val="InternetLink"/>
                  <w:color w:val="0000FF"/>
                  <w:rtl w:val="true"/>
                </w:rPr>
                <w:t>نبراس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عقول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تحقيق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قياس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عند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علماء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أصول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و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hyperlink r:id="rId10">
              <w:r>
                <w:rPr>
                  <w:rStyle w:val="InternetLink"/>
                  <w:color w:val="0000FF"/>
                  <w:rtl w:val="true"/>
                </w:rPr>
                <w:t>النخبة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ذكية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فن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أصول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فقه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مذهب</w:t>
              </w:r>
              <w:r>
                <w:rPr>
                  <w:rStyle w:val="InternetLink"/>
                  <w:rFonts w:eastAsia="Tahoma" w:cs="Tahoma"/>
                  <w:color w:val="0000FF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t>الحنفية</w:t>
              </w:r>
            </w:hyperlink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قلوصن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دار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تب</w:t>
            </w:r>
            <w:r>
              <w:rPr>
                <w:rFonts w:eastAsia="Tahoma" w:cs="Tahoma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لمية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وصلى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نبين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على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آل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صحب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Tahoma" w:cs="Tahoma"/>
          <w:color w:val="0000FF"/>
          <w:rtl w:val="true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عمل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طالب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عبد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عزيز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قاري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19/3/1428</w:t>
      </w:r>
      <w:r>
        <w:rPr>
          <w:color w:val="0000FF"/>
          <w:rtl w:val="true"/>
        </w:rPr>
        <w:t>هـ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ilmiyah.com/_Product.php?Action=Detail&amp;ProductID=269" TargetMode="External"/><Relationship Id="rId3" Type="http://schemas.openxmlformats.org/officeDocument/2006/relationships/hyperlink" Target="http://www.al-ilmiyah.com/_Product.php?Action=Detail&amp;ProductID=2200" TargetMode="External"/><Relationship Id="rId4" Type="http://schemas.openxmlformats.org/officeDocument/2006/relationships/hyperlink" Target="http://alkindi.ideo-cairo.org/controller.php?action=SearchRequest&amp;typeSearch=editeurOuvrage&amp;id=1129" TargetMode="External"/><Relationship Id="rId5" Type="http://schemas.openxmlformats.org/officeDocument/2006/relationships/hyperlink" Target="http://www.al-ilmiyah.com/_Product.php?Action=Detail&amp;ProductID=3569" TargetMode="External"/><Relationship Id="rId6" Type="http://schemas.openxmlformats.org/officeDocument/2006/relationships/hyperlink" Target="http://www.al-ilmiyah.com/_Product.php?Action=Detail&amp;ProductID=1870" TargetMode="External"/><Relationship Id="rId7" Type="http://schemas.openxmlformats.org/officeDocument/2006/relationships/hyperlink" Target="http://www.al-ilmiyah.com/_Product.php?Action=Detail&amp;ProductID=2886" TargetMode="External"/><Relationship Id="rId8" Type="http://schemas.openxmlformats.org/officeDocument/2006/relationships/hyperlink" Target="http://www.al-ilmiyah.com/_Product.php?Action=Detail&amp;ProductID=2898" TargetMode="External"/><Relationship Id="rId9" Type="http://schemas.openxmlformats.org/officeDocument/2006/relationships/hyperlink" Target="http://www.al-ilmiyah.com/_Product.php?Action=Detail&amp;ProductID=3410" TargetMode="External"/><Relationship Id="rId10" Type="http://schemas.openxmlformats.org/officeDocument/2006/relationships/hyperlink" Target="http://www.al-ilmiyah.com/_Product.php?Action=Detail&amp;ProductID=342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28:00Z</dcterms:created>
  <dc:creator>aaa aaa</dc:creator>
  <dc:description/>
  <cp:keywords/>
  <dc:language>en-US</dc:language>
  <cp:lastModifiedBy>- </cp:lastModifiedBy>
  <cp:lastPrinted>2007-04-06T22:42:00Z</cp:lastPrinted>
  <dcterms:modified xsi:type="dcterms:W3CDTF">2007-04-06T19:58:00Z</dcterms:modified>
  <cp:revision>33</cp:revision>
  <dc:subject/>
  <dc:title/>
</cp:coreProperties>
</file>