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>
                    <w:left w:val="single" w:sz="12" w:space="0" w:color="021A4A"/>
                    <w:bottom w:val="single" w:sz="12" w:space="0" w:color="021A4A"/>
                    <w:right w:val="single" w:sz="12" w:space="0" w:color="021A4A"/>
                  </w:tcBorders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شرح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ورقات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لعبدالله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فوزان</w:t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ق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ق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ز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سلام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قد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ري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م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ت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تغف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أ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از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ه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ي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ن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وق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ي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 ) 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و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خر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غ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مد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4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و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ت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ب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8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قات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واش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ظو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م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هتما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رائ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ن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ي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ستص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5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ل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/6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/47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ستص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خ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فرا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06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6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مي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نقيط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>:</w:t>
        <w:br/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…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ب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راض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با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صيح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ب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ا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و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ط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ه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ة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سفراي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ن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فرا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را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7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98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ر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ه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ف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يح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و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م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يا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ث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ل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ل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و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ض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و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د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و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در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/12/1412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…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قات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بإ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ب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ق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ؤل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2/1414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…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قات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بإ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طو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زي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صي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. .)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2/1416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…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قد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م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ت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تغف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b/>
          <w:bCs/>
          <w:rtl w:val="true"/>
          <w:lang w:bidi="ar"/>
        </w:rPr>
        <w:t>.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ع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ل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ض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ث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باع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تذ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واش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ا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ع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ق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فس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طمئ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0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4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ط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ظ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ي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و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سابو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9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سا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و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شاع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/494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/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ي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ت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ب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.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8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سا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ت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ز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با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د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……الح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ضع……و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م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فى……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ف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رف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b/>
          <w:bCs/>
          <w:rtl w:val="true"/>
          <w:lang w:bidi="ar"/>
        </w:rPr>
        <w:t>):</w:t>
        <w:br/>
      </w:r>
      <w:r>
        <w:rPr>
          <w:b/>
          <w:b/>
          <w:bCs/>
          <w:rtl w:val="true"/>
          <w:lang w:bidi="ar"/>
        </w:rPr>
        <w:t>فحد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ف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وضوع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سام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ب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ثم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ئد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طمئ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ح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اً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8/468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أصي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0/497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) </w:t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…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نس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ق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حو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دي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ض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ضع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رسا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سم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ستمدا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>)</w:t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…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ث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كم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سوّد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توى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سائ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باح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ز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ن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ئ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رف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ك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ض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ين</w:t>
      </w:r>
      <w:r>
        <w:rPr>
          <w:b/>
          <w:bCs/>
          <w:rtl w:val="true"/>
          <w:lang w:bidi="ar"/>
        </w:rPr>
        <w:t>.</w:t>
        <w:br/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…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قات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ض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ر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41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سوّ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51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كث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/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rFonts w:eastAsia="Traditional Arabic" w:ascii="Traditional Arabic" w:hAnsi="Traditional Arabic"/>
          <w:b/>
          <w:bCs/>
          <w:rtl w:val="true"/>
          <w:lang w:bidi="ar"/>
        </w:rPr>
        <w:t>…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صو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قه</w:t>
      </w:r>
      <w:r>
        <w:rPr>
          <w:b/>
          <w:bCs/>
          <w:rtl w:val="true"/>
          <w:lang w:bidi="ar"/>
        </w:rPr>
        <w:t>).</w:t>
        <w:br/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…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ا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ور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بوي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ث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ه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ئ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ش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ل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تش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ول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صل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نفص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فص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نش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م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بتد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. </w:t>
      </w:r>
      <w:r>
        <w:rPr>
          <w:b/>
          <w:b/>
          <w:bCs/>
          <w:rtl w:val="true"/>
          <w:lang w:bidi="ar"/>
        </w:rPr>
        <w:t>إلخ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صو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فق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ضا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د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صو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فق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عت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فرد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صو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كب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ل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زان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ب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/49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78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/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فرد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م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كرمت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دية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ف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b/>
          <w:bCs/>
          <w:rtl w:val="true"/>
          <w:lang w:bidi="ar"/>
        </w:rPr>
        <w:t>).</w:t>
        <w:br/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…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>) 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ل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قو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ه</w:t>
      </w:r>
      <w:r>
        <w:rPr>
          <w:b/>
          <w:bCs/>
          <w:rtl w:val="true"/>
          <w:lang w:bidi="ar"/>
        </w:rPr>
        <w:t>.</w:t>
        <w:br/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…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ت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م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قو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b/>
          <w:bCs/>
          <w:rtl w:val="true"/>
          <w:lang w:bidi="ar"/>
        </w:rPr>
        <w:t>.</w:t>
        <w:br/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…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ض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ر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3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rFonts w:eastAsia="Traditional Arabic" w:ascii="Traditional Arabic" w:hAnsi="Traditional Arabic"/>
          <w:b/>
          <w:bCs/>
          <w:rtl w:val="true"/>
          <w:lang w:bidi="ar"/>
        </w:rPr>
        <w:t>…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فق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ه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ق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…</w:t>
      </w:r>
      <w:r>
        <w:rPr>
          <w:b/>
          <w:b/>
          <w:bCs/>
          <w:rtl w:val="true"/>
          <w:lang w:bidi="ar"/>
        </w:rPr>
        <w:t>و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اح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رف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ر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ل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فق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ق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خو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ع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. </w:t>
      </w:r>
      <w:r>
        <w:rPr>
          <w:b/>
          <w:b/>
          <w:bCs/>
          <w:rtl w:val="true"/>
          <w:lang w:bidi="ar"/>
        </w:rPr>
        <w:t>ك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شرع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ق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مو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م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78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رف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عن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د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ي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و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واج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د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ظ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ر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ل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حك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ن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ض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حك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ض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حك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د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ك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هاءكم…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ضب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اح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أقي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و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و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ن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ن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كلف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ل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ن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ق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صطل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ق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دو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كرو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ي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يف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ي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واج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د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ظ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ر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خ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ن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س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لا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ل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ض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ي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بتدئ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د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إل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ئيات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دو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رو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ا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اجب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فالواج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b/>
          <w:bCs/>
          <w:rtl w:val="true"/>
          <w:lang w:bidi="ar"/>
        </w:rPr>
        <w:t>)</w:t>
        <w:br/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…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ا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از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مو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وب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اب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و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ع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طا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همو……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اح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ه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ث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ر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ست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ي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اج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ح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د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دو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ق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ن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89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349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ثالاً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يعاق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ب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و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سي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تق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ب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خ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ق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ي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صلا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ق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ع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b/>
          <w:bCs/>
          <w:rtl w:val="true"/>
          <w:lang w:bidi="ar"/>
        </w:rPr>
        <w:t>. 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ن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5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4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ئ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-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د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اح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والمند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ندو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ع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دبهم……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ئ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ا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صطلاح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سو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ا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ند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ث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ند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ند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د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اج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و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ئض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سو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.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دو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دو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يان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/462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واف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51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/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د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د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ت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د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د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دو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تح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ل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ح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د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ت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ك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ك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زيه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باح</w:t>
      </w:r>
      <w:r>
        <w:rPr>
          <w:b/>
          <w:bCs/>
          <w:rtl w:val="true"/>
          <w:lang w:bidi="ar"/>
        </w:rPr>
        <w:br/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…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أ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ر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ظه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ست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قد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يه</w:t>
      </w:r>
      <w:r>
        <w:rPr>
          <w:b/>
          <w:bCs/>
          <w:rtl w:val="true"/>
          <w:lang w:bidi="ar"/>
        </w:rPr>
        <w:t>.</w:t>
        <w:br/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…</w:t>
      </w:r>
      <w:r>
        <w:rPr>
          <w:b/>
          <w:b/>
          <w:bCs/>
          <w:rtl w:val="true"/>
          <w:lang w:bidi="ar"/>
        </w:rPr>
        <w:t>واصطلاح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اغت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بر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د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b/>
          <w:bCs/>
          <w:rtl w:val="true"/>
          <w:lang w:bidi="ar"/>
        </w:rPr>
        <w:t>.</w:t>
        <w:br/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…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b/>
          <w:bCs/>
          <w:rtl w:val="true"/>
          <w:lang w:bidi="ar"/>
        </w:rPr>
        <w:t>.</w:t>
        <w:br/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…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ذات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ك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و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يح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6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1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ج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ت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ن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امت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ا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ب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ع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ا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قر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صط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ئز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خ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؟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ح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ت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واف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146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0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/6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خ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لي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ل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الي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أسود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بو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ب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-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ظ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روه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والمحظ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كرو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حظ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ظ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صطلاح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ي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م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د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ا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و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سن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فت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ر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ث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ث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ص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را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يان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أ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/720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4/2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ن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54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ئ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ظ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ل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كرو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عو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صطلاح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الت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م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ظو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ظ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ث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ر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ذ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سن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فت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س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ز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ب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ض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ة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10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ز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ز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ف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ير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خت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د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ب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نزي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و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باح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ال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فا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ية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والصحي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باط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)</w:t>
        <w:br/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…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b/>
          <w:bCs/>
          <w:rtl w:val="true"/>
          <w:lang w:bidi="ar"/>
        </w:rPr>
        <w:t>.</w:t>
        <w:br/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…</w:t>
      </w:r>
      <w:r>
        <w:rPr>
          <w:b/>
          <w:b/>
          <w:bCs/>
          <w:rtl w:val="true"/>
          <w:lang w:bidi="ar"/>
        </w:rPr>
        <w:t>و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ع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اته……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رها</w:t>
      </w:r>
      <w:r>
        <w:rPr>
          <w:b/>
          <w:bCs/>
          <w:rtl w:val="true"/>
          <w:lang w:bidi="ar"/>
        </w:rPr>
        <w:br/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…</w:t>
      </w:r>
      <w:r>
        <w:rPr>
          <w:b/>
          <w:b/>
          <w:bCs/>
          <w:rtl w:val="true"/>
          <w:lang w:bidi="ar"/>
        </w:rPr>
        <w:t>واصطلاح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ف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تد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ع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اع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ض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ئ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420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30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2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ن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ك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ن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نف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جاوز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صطلاح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اط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اق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ر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اق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ح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سر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صطلاح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د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ن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خت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تا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8/108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م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ر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اس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مس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ل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و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لع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ف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ل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م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فال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ي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ر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دو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ك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ح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ضو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صو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عرفة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تصو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ر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ك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ص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ر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ي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ز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ج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وات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دل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ظ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b/>
          <w:bCs/>
          <w:rtl w:val="true"/>
          <w:lang w:bidi="ar"/>
        </w:rPr>
        <w:t>).</w:t>
        <w:br/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…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دل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رف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اد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ل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/33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بد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/6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ك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77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/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دل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ه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و</w:t>
      </w:r>
      <w:r>
        <w:rPr>
          <w:b/>
          <w:bCs/>
          <w:rtl w:val="true"/>
          <w:lang w:bidi="ar"/>
        </w:rPr>
        <w:t>.</w:t>
        <w:br/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……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وات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و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ط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س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صطل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ظ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ف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ظ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لاستدل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ال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است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ل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يد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ديق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صديقات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اع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ش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ش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طل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صطلاح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ص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. .</w:t>
        <w:br/>
      </w:r>
      <w:r>
        <w:rPr>
          <w:b/>
          <w:b/>
          <w:bCs/>
          <w:rtl w:val="true"/>
          <w:lang w:bidi="ar"/>
        </w:rPr>
        <w:t>ب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يق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ذ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نب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ب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صو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ي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ي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د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ي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نقي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/29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/9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أ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ش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ش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ك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و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وّ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و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و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ج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و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13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ل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ز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ر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ز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مت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ع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.)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م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يز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و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ا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أن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ح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/457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9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ؤ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: (</w:t>
      </w:r>
      <w:r>
        <w:rPr>
          <w:b/>
          <w:b/>
          <w:bCs/>
          <w:rtl w:val="true"/>
          <w:lang w:bidi="ar"/>
        </w:rPr>
        <w:t>تنب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ق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ت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قيق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ظ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ّ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ّ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ابه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ج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استقا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29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ب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سو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ب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با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ف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ين</w:t>
      </w:r>
      <w:r>
        <w:rPr>
          <w:b/>
          <w:bCs/>
          <w:rtl w:val="true"/>
          <w:lang w:bidi="ar"/>
        </w:rPr>
        <w:t>).</w:t>
        <w:br/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…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ديه</w:t>
      </w:r>
      <w:r>
        <w:rPr>
          <w:b/>
          <w:bCs/>
          <w:rtl w:val="true"/>
          <w:lang w:bidi="ar"/>
        </w:rPr>
        <w:t>.</w:t>
        <w:br/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…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).</w:t>
        <w:br/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…</w:t>
      </w:r>
      <w:r>
        <w:rPr>
          <w:b/>
          <w:b/>
          <w:bCs/>
          <w:rtl w:val="true"/>
          <w:lang w:bidi="ar"/>
        </w:rPr>
        <w:t>ف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طرق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ل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ج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ح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ث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ض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أقي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ءا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أم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ث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ر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8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2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غيرهم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طرق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ك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ق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إلخ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ي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ذك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كلام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ف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ي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سا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اغ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با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إلخ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ن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صطلاح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بين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ه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ع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و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فو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ت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ك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ي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ط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ع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ئ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ئ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ب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ع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و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لوله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و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خب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سم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rFonts w:eastAsia="Traditional Arabic" w:ascii="Traditional Arabic" w:hAnsi="Traditional Arabic"/>
          <w:b/>
          <w:bCs/>
          <w:rtl w:val="true"/>
          <w:lang w:bidi="ar"/>
        </w:rPr>
        <w:t>…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لوله</w:t>
      </w:r>
      <w:r>
        <w:rPr>
          <w:b/>
          <w:bCs/>
          <w:rtl w:val="true"/>
          <w:lang w:bidi="ar"/>
        </w:rPr>
        <w:t>.</w:t>
        <w:br/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…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ك</w:t>
      </w:r>
      <w:r>
        <w:rPr>
          <w:b/>
          <w:bCs/>
          <w:rtl w:val="true"/>
          <w:lang w:bidi="ar"/>
        </w:rPr>
        <w:t>.</w:t>
        <w:br/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…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نه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ح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ك</w:t>
      </w:r>
      <w:r>
        <w:rPr>
          <w:b/>
          <w:bCs/>
          <w:rtl w:val="true"/>
          <w:lang w:bidi="ar"/>
        </w:rPr>
        <w:t>.</w:t>
        <w:br/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…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خب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b/>
          <w:bCs/>
          <w:rtl w:val="true"/>
          <w:lang w:bidi="ar"/>
        </w:rPr>
        <w:t>.</w:t>
        <w:br/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…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ستخبا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ه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ح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؟</w:t>
      </w:r>
      <w:r>
        <w:rPr>
          <w:b/>
          <w:bCs/>
          <w:rtl w:val="true"/>
          <w:lang w:bidi="ar"/>
        </w:rPr>
        <w:br/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…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ي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ّ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…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عرض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س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b/>
          <w:bCs/>
          <w:rtl w:val="true"/>
          <w:lang w:bidi="ar"/>
        </w:rPr>
        <w:t>.</w:t>
        <w:br/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…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قس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ف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b/>
          <w:bCs/>
          <w:rtl w:val="true"/>
          <w:lang w:bidi="ar"/>
        </w:rPr>
        <w:t>.</w:t>
        <w:br/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…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ي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)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خب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ش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ذ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كت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ل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ش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ف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ض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ه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از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حقيق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ط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جاز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ية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146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قيقة</w:t>
      </w:r>
      <w:r>
        <w:rPr>
          <w:b/>
          <w:bCs/>
          <w:rtl w:val="true"/>
          <w:lang w:bidi="ar"/>
        </w:rPr>
        <w:t xml:space="preserve">. </w:t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……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جاز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حقيق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ر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ط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تعم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ه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هو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ط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ع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ط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فر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قيق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لفظ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مستعمل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و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و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سا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بغ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ئمة</w:t>
      </w:r>
      <w:r>
        <w:rPr>
          <w:b/>
          <w:bCs/>
          <w:rtl w:val="true"/>
          <w:lang w:bidi="ar"/>
        </w:rPr>
        <w:br/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…………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جما</w:t>
      </w:r>
      <w:r>
        <w:rPr>
          <w:b/>
          <w:bCs/>
          <w:rtl w:val="true"/>
          <w:lang w:bidi="ar"/>
        </w:rPr>
        <w:br/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……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س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ك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صوص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عر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ر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مو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ر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اً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يق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ه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ف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ه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اع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ا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ر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اع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74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طب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وال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ا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ق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غ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ع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جد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).</w:t>
        <w:br/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نا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ن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م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ل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ارة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ه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يا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و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ث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م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قص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ذ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ا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ؤ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جا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ل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ق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ه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طل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ث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ق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نقي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34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قت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ك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ش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ين</w:t>
      </w:r>
      <w:r>
        <w:rPr>
          <w:b/>
          <w:bCs/>
          <w:rtl w:val="true"/>
          <w:lang w:bidi="ar"/>
        </w:rPr>
        <w:t>]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ي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ر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راب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ق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غائط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م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ت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و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م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ً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عا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ج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ش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ري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مي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ي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عي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أصول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زاً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خ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زو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3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غاط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وط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38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ه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فراي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مع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نقي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ض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طي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س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طل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و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مر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308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/1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ق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صن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،و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فع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اه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ت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خ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: (</w:t>
      </w:r>
      <w:r>
        <w:rPr>
          <w:b/>
          <w:b/>
          <w:bCs/>
          <w:rtl w:val="true"/>
          <w:lang w:bidi="ar"/>
        </w:rPr>
        <w:t>ف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عر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ت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ري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تدع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ي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ءا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ا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ل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ت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ا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ؤ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ضر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ك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……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م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ا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خ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لم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استعل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ل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ه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ن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lang w:bidi="ar"/>
        </w:rPr>
        <w:t>173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ستدعاء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د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ت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ق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د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ب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دو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أقي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ءا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ي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غ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. )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/32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فع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فع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ث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بال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س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مض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ل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آم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. )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ب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سطى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8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/436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الند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ا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. 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صط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ال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ّ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بو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ه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ا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د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ق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هم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2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9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2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22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0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01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ظ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صط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: (</w:t>
      </w:r>
      <w:r>
        <w:rPr>
          <w:b/>
          <w:b/>
          <w:bCs/>
          <w:rtl w:val="true"/>
          <w:lang w:bidi="ar"/>
        </w:rPr>
        <w:t>و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ستح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ب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مث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ض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غس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ي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ج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لاخ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وروها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ل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ب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با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سي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23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نقي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57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/9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نقي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ر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ي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ة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رار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ر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ك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ط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: </w:t>
      </w:r>
      <w:r>
        <w:rPr>
          <w:b/>
          <w:b/>
          <w:bCs/>
          <w:rtl w:val="true"/>
          <w:lang w:bidi="ar"/>
        </w:rPr>
        <w:t>أ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/6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نقي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9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/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ر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ّهّ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الس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ا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ط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ئ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ر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ر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كان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/4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كر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123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/4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/43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ا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خ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ر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طئ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مي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ب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ك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غ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ق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را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را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نة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9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/7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/8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خ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/11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/9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/188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ب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ك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تراخ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ك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قائ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ك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و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د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كر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ن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خ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أ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ب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سار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ت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استب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ا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أصحاب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ح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لقو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.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ض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/8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28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ض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/112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29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ف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اق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ت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ل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ي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ت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د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ه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ره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د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د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أصي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د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ة</w:t>
      </w:r>
      <w:r>
        <w:rPr>
          <w:b/>
          <w:bCs/>
          <w:rtl w:val="true"/>
          <w:lang w:bidi="ar"/>
        </w:rPr>
        <w:t>): (</w:t>
      </w:r>
      <w:r>
        <w:rPr>
          <w:b/>
          <w:b/>
          <w:bCs/>
          <w:rtl w:val="true"/>
          <w:lang w:bidi="ar"/>
        </w:rPr>
        <w:t>فع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ه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أمو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عن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جز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إ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مث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44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ابه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ر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مت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ص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ك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ث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زد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ن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د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ع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س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ط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).</w:t>
        <w:br/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اه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أقي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ؤمن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ك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/116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/3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ث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لس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و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هٍ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هو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س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.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الس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نتبا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لف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الصب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ط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ي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جما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لمجن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ع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اء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: (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يقظ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ب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يف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ث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ر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يهما؟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سه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14/40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م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بي</w:t>
      </w:r>
      <w:r>
        <w:rPr>
          <w:b/>
          <w:bCs/>
          <w:rtl w:val="true"/>
          <w:lang w:bidi="ar"/>
        </w:rPr>
        <w:t>),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0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/15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/1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وضيح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با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جن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ط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)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طب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ط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ك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ي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كي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ئضي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ذ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>) 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لّى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>) }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م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5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ث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 </w:t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–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ط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ع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غ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ه؟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ط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كا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/2/399</w:t>
      </w:r>
      <w:r>
        <w:rPr>
          <w:b/>
          <w:bCs/>
          <w:rtl w:val="true"/>
          <w:lang w:bidi="ar"/>
        </w:rPr>
        <w:t xml:space="preserve"> </w:t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–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خ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ف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42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ده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فع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غا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ك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ك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: {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ءا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ثب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ف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: {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ءا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ح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و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و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ر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د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د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طج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د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د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ضطج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نقي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غ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نقي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و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اه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مي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نقي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لزم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و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سك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س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ز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ك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نهي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والنه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ت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وين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نه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ت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ه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ه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غ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حرِّ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نه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ر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/53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نقي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3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27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. ) </w:t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ق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ذ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ت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نت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ث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: 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ل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: 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ول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راه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/305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7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/67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25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4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س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شتر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ا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ص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/35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وا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ب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ز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ز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ر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مع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/36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ث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/7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ه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ّ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د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س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اص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ك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س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ام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ع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م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ط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م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فا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ط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اه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ابط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ام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صطلاح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عد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بات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ث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رج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صاعد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ح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ع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ئ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جل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ر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ع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و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إلخ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خ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ك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عم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طاء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ئ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ص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استغر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س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ءا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د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/86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ه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تئذ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غ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}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ف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مي</w:t>
      </w:r>
      <w:r>
        <w:rPr>
          <w:b/>
          <w:bCs/>
          <w:rtl w:val="true"/>
          <w:lang w:bidi="ar"/>
        </w:rPr>
        <w:t>.</w:t>
        <w:br/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………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ّ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جدي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ون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>) }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اً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ع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ه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هبو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>) } 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 xml:space="preserve"> </w:t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–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و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3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ه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صو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برا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8</w:t>
      </w:r>
      <w:r>
        <w:rPr>
          <w:b/>
          <w:bCs/>
          <w:rtl w:val="true"/>
          <w:lang w:bidi="ar"/>
        </w:rPr>
        <w:t>) 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ي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>) }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ف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ق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يّ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ي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فه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ز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د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) }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موص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نزع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يّ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>) }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ل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ه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مت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ه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ف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ه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ر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ه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الخب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الجزاء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غير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ت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ف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ه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4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ر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ك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فالن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ك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) 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ج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ي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فظ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ن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ك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ئ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: (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عت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بقه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ك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ر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وص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ن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أنز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ور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>) } 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: {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ك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مّا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>) } 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ن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ضرت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>) } 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و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طق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ال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ع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نطو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نط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شت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و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د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: </w:t>
      </w:r>
      <w:r>
        <w:rPr>
          <w:b/>
          <w:b/>
          <w:bCs/>
          <w:rtl w:val="true"/>
          <w:lang w:bidi="ar"/>
        </w:rPr>
        <w:t>و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) 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ص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: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يوله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رخ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ر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امه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رخ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1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89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/25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/30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) </w:t>
      </w:r>
      <w:r>
        <w:rPr>
          <w:b/>
          <w:b/>
          <w:bCs/>
          <w:rtl w:val="true"/>
          <w:lang w:bidi="ar"/>
        </w:rPr>
        <w:t>و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/40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/20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فه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َن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ا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كل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ّ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م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ب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ب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ن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ي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ا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لش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ار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ظ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ق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ين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1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452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/454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/28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و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غ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جا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غ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كان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رج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ح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ح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ص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و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تخصي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فص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تص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فة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صي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ذ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صطلاح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لتخصي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تخصي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غ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فر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طلاح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را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م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م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/27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/119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و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/231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خصي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خالد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ص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خص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ز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فص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صّ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تص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صّ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تط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نفص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وص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ث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: 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الم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ر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استثناء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5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3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1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الاستثن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أخ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ر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ن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ن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صطلاح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ات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: (</w:t>
      </w:r>
      <w:r>
        <w:rPr>
          <w:b/>
          <w:b/>
          <w:bCs/>
          <w:rtl w:val="true"/>
          <w:lang w:bidi="ar"/>
        </w:rPr>
        <w:t>ال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اً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خراج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خراج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زي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ات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صص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ظه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خر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ما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ه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واهد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جم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فض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ذ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b/>
          <w:bCs/>
          <w:rtl w:val="true"/>
          <w:lang w:bidi="ar"/>
        </w:rPr>
        <w:t>.</w:t>
        <w:br/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……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ك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فع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b/>
          <w:bCs/>
          <w:rtl w:val="true"/>
          <w:lang w:bidi="ar"/>
        </w:rPr>
        <w:t>.</w:t>
        <w:br/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……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بلي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ب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وي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>) 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ؤمني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>) }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ع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ني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ن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b/>
          <w:bCs/>
          <w:rtl w:val="true"/>
          <w:lang w:bidi="ar"/>
        </w:rPr>
        <w:t>.</w:t>
        <w:br/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……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جم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شاد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نف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ط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ت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و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4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و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49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وت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خر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ق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: (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وّ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ى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ف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صص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س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طع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5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6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4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س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38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را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ر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ءا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و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ز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ب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……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عا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يعاف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ش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ع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.</w:t>
        <w:br/>
      </w:r>
      <w:r>
        <w:rPr>
          <w:b/>
          <w:b/>
          <w:bCs/>
          <w:rtl w:val="true"/>
          <w:lang w:bidi="ar"/>
        </w:rPr>
        <w:t>و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خذ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م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ون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غو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اً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. .)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رط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و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ط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مو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ن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5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/313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/267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شرط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ات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ث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مت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كر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ف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ف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ر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ستق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يد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والم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د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ص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اجين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: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ب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ثم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اع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5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4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تأب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لق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ثى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ؤبر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خ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فه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ثم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شت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ا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تعمد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ف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ت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ر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صطلاح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ولنا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ز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ا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م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وان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د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صطلاح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ح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ذ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طالب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وع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م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غاؤ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ا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مت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دي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ثا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ط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ا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/106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/235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د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ثا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ف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اغس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د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امس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ه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د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ف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ول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صل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).</w:t>
        <w:br/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ص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ح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و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ا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تد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ب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ق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ق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rFonts w:eastAsia="Traditional Arabic" w:ascii="Traditional Arabic" w:hAnsi="Traditional Arabic"/>
          <w:b/>
          <w:bCs/>
          <w:rtl w:val="true"/>
          <w:lang w:bidi="ar"/>
        </w:rPr>
        <w:t>………</w:t>
      </w:r>
      <w:r>
        <w:rPr>
          <w:b/>
          <w:b/>
          <w:bCs/>
          <w:rtl w:val="true"/>
          <w:lang w:bidi="ar"/>
        </w:rPr>
        <w:t>و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صي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ط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راج</w:t>
      </w:r>
      <w:r>
        <w:rPr>
          <w:b/>
          <w:bCs/>
          <w:rtl w:val="true"/>
          <w:lang w:bidi="ar"/>
        </w:rPr>
        <w:t>.</w:t>
        <w:br/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………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ر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ر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جوز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المطل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ب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فس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ح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تم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ثا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أ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آ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تها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ق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ر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8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جما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ص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ط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ث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ص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لد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ق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ث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ث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ءا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ز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ل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اح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ص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ق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ص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ق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: (</w:t>
      </w:r>
      <w:r>
        <w:rPr>
          <w:b/>
          <w:b/>
          <w:bCs/>
          <w:rtl w:val="true"/>
          <w:lang w:bidi="ar"/>
        </w:rPr>
        <w:t>أ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غ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4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6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/174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/363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: (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ث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: (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ة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: (</w:t>
      </w:r>
      <w:r>
        <w:rPr>
          <w:b/>
          <w:b/>
          <w:bCs/>
          <w:rtl w:val="true"/>
          <w:lang w:bidi="ar"/>
        </w:rPr>
        <w:t>ال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ص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ا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اس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ط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بين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والم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ي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سي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ت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ث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ول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/611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1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م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جم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ل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خ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ه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فتق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مرك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المطل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ب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فس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لق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ي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ض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ض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هاراً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ع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ترد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تيم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مس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ه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د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ب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بعي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2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و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أقي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.</w:t>
        <w:br/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ءا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.</w:t>
        <w:br/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ع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"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ه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لك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ل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فتق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ض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كش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ضا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إلخ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يض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/12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9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27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رهان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د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ي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ّ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ّ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غ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مد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ضاح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ّ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كال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ك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إشك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لي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ضو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م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و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ظه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ف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ص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124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/30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26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8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) </w:t>
      </w:r>
      <w:r>
        <w:rPr>
          <w:b/>
          <w:b/>
          <w:bCs/>
          <w:rtl w:val="true"/>
          <w:lang w:bidi="ar"/>
        </w:rPr>
        <w:t>و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ن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ضا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اس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ي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ص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تأويله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تنزيله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ي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وح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س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ل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وس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اشت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هو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نص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ول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و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ليل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واض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صطل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13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ك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0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ردي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6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/10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40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8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ن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حدهما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ي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لل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ح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ر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ي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اك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ار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مو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ص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توض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"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ي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ليل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لي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ظاهر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3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ا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0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8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قي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ول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أخ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صطلاح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و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ه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ق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ي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س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طر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س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ي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ي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أوي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حرّ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: "</w:t>
      </w:r>
      <w:r>
        <w:rPr>
          <w:b/>
          <w:b/>
          <w:bCs/>
          <w:rtl w:val="true"/>
          <w:lang w:bidi="ar"/>
        </w:rPr>
        <w:t>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تف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،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أو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أو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2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63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8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ص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و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م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اع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ل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ن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رف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ل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ل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فس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نو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. . 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اب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ع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1/2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فار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8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أوي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ر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: "</w:t>
      </w:r>
      <w:r>
        <w:rPr>
          <w:b/>
          <w:b/>
          <w:bCs/>
          <w:rtl w:val="true"/>
          <w:lang w:bidi="ar"/>
        </w:rPr>
        <w:t>ال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قبه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الصق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اصق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و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رّ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عة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ص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ق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لي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ح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فعال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ص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نا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ري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خبا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ين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139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09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08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8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فع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ر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ن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. </w:t>
      </w:r>
      <w:r>
        <w:rPr>
          <w:b/>
          <w:b/>
          <w:bCs/>
          <w:rtl w:val="true"/>
          <w:lang w:bidi="ar"/>
        </w:rPr>
        <w:t>إلخ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ت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ع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صا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ص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زي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لو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صوص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ص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سو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ت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و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ع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واله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38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4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)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قِّن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/39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8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إلخ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ن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لسواك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السو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دلي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ءات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ذ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است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ه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عنا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خذ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ت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ه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خ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ش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د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/177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32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/73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2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8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كان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تي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د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د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د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ي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. . 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نا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ا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/409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480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8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با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تاب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با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ج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دو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دو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س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امس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ءوس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دو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ف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ات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إقرار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و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ع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ه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1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499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8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ب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ع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ب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ع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تل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9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حر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ن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ي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/48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ق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7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51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9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إلخ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ه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.)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يض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و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نسخ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ز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س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ال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ق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س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ته</w:t>
      </w:r>
      <w:r>
        <w:rPr>
          <w:b/>
          <w:bCs/>
          <w:rtl w:val="true"/>
          <w:lang w:bidi="ar"/>
        </w:rPr>
        <w:t>.</w:t>
        <w:br/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…</w:t>
      </w:r>
      <w:r>
        <w:rPr>
          <w:b/>
          <w:b/>
          <w:bCs/>
          <w:rtl w:val="true"/>
          <w:lang w:bidi="ar"/>
        </w:rPr>
        <w:t>وحد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ي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زا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س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ال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س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زال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ي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نق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س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: {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6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6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ث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9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حد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إلخ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د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ر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لا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خطا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نا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نا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ذ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تت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ز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سوخ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الخط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اب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تقد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س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9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اً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ولا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سو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ا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ثن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ط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س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ين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ختصر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اض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إلخ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رهان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ف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سوخ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ف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منسوخ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وخ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،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/1294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9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م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أ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عي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لنا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ج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.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رج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س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سوخ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ثا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ب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ق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صا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ن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م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/154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44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9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ن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ك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3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/37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9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او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ث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ذ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ق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ا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ات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ات</w:t>
      </w:r>
      <w:r>
        <w:rPr>
          <w:b/>
          <w:bCs/>
          <w:rtl w:val="true"/>
          <w:lang w:bidi="ar"/>
        </w:rPr>
        <w:t>"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عن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وت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عن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سوخ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5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8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52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9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ث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ج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و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س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ءأشفق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و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ٌقي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ءا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ي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نقي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خ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خذ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وب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فظ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و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ك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سوخ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د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د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/36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نقي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8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/386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4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9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ب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أشفقت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يف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دو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س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ق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ن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ظ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سوخ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سوخ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و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ق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جو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قوع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يق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ص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ع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خ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ثقي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ر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م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/14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0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3/479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6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5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9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س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ث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ا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ب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مصا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ف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ثا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اً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ق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ط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ستق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ق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خ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توات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متوات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ح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).</w:t>
        <w:br/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…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نس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ته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25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4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9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س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او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اوت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تن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ثا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بلة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ف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شر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أنز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نا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نسوخ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خ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قو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تبين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لتبلغ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تبل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/12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و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/42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بود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9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بالسن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س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وروها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ول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تكم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توات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المتوات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توات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أحك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حى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 }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قر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نس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رث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/158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10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ز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0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0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حاد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صي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ر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خ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ير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توات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. 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حا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ح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خ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س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ير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بالمتواتر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توات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ير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س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تواتر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آح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ق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حا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توات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ا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ا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6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346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613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0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ره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حا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ح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ت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ظن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قبلو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د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تأ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اص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/851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9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26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0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ر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جي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ق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ص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ق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ان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صطلاح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أ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ق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0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ارض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ثا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: "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ر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ر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"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ف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ب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و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بغ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ب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بغ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ا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خ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خ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ثا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ص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يق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سختها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/173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2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/17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52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4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0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ج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ار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تر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ول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: "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ضأ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ه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ار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ط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حح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ق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تر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مع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8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100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10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275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0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ثا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ى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ط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ف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. 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ثا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و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ج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ول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رجي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م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م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08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/56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تغ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/101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/443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ض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سو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3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82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0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0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اق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م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رض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اص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ثا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الس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ا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ط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ث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ديث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عداً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ص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ثا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بّ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فس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أ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/367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4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8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0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ي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فت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زوج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إجماع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ث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م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قه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اد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ا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تفا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صطلاح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ث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تفاق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ون،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و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حو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غو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ث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تفاق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غ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ضو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اً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84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0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: </w:t>
      </w:r>
      <w:r>
        <w:rPr>
          <w:b/>
          <w:b/>
          <w:bCs/>
          <w:rtl w:val="true"/>
          <w:lang w:bidi="ar"/>
        </w:rPr>
        <w:t>ل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ف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جما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ن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اً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"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ة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و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ق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فع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/317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ّ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عتب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4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0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ا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جماع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ف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ط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رو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ً</w:t>
      </w:r>
      <w:r>
        <w:rPr>
          <w:b/>
          <w:bCs/>
          <w:rtl w:val="true"/>
          <w:lang w:bidi="ar"/>
        </w:rPr>
        <w:t>). (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/34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ض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ش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طية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ق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ف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نق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ك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ج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ت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إلخ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عن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ق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شرط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يعتب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جما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ق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لمج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جما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فعله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فع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ص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ن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نق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30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و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و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ك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رج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ك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انت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فه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جم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يت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صحا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84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قي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ر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رائيلي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ه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/120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الساب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شاه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م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ن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. </w:t>
      </w:r>
      <w:r>
        <w:rPr>
          <w:b/>
          <w:b/>
          <w:bCs/>
          <w:rtl w:val="true"/>
          <w:lang w:bidi="ar"/>
        </w:rPr>
        <w:t>و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هو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/12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لزركش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دي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/53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ز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و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صا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. 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ّ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ا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اق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معن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يق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.</w:t>
        <w:br/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ع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غي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ط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ي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/15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نقي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ض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0/582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2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ث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103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ردي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29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حد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ح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؟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يمم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خبار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لح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ذ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وات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م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ط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ص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ذ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ذب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الأخب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ذ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ذ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ذات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ر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قاً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225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446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وات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آحاد</w:t>
      </w:r>
      <w:r>
        <w:rPr>
          <w:b/>
          <w:bCs/>
          <w:rtl w:val="true"/>
          <w:lang w:bidi="ar"/>
        </w:rPr>
        <w:t>.</w:t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……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وات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الم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. </w:t>
      </w:r>
      <w:r>
        <w:rPr>
          <w:b/>
          <w:b/>
          <w:bCs/>
          <w:rtl w:val="true"/>
          <w:lang w:bidi="ar"/>
        </w:rPr>
        <w:t>إلخ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عت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م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. .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صطلاح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ط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د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اف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خب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ب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بط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مو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ب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ط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ط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و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/843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8/1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8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س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ه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ب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الم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جح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صد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ب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تبو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ن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ت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آحاد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والآحا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ن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س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س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ش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ن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)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ا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مز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صطلاح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اتر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ر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ه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1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ا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تان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ت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صد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ب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قبلو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د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د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بل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ب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ر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ا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ائ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لغ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ن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كث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6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268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177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. 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وم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ي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ت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كذ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د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د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طلة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لق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246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لباني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107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ي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ن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ن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قطاع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ال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صطلاح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ت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ثا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ه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ل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ف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لم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الم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س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عنا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قط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ض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م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صر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م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ع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0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115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2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اقل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س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س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3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/54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62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2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ه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.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س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: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س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و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وفا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23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/38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23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/83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/28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س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ا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د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207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2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س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س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ا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لم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ة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ذو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ج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. . .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اس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ض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ت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ث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س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فت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رهان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245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ت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41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2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ص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والعن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ن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جاز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زة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تحم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أد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بل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لعن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ني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عن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ني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ع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اء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لي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ت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حدي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ما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ن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ثا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و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242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3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2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ص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لس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ظ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تق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م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م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ميذ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غ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إجاز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لم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ج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ميذ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جاز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ز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قياس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معه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كث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2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ز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اثل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.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وان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م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ق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ق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ظير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ث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ب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. )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/288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9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0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/444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بو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ع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ي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96</w:t>
      </w:r>
      <w:r>
        <w:rPr>
          <w:b/>
          <w:bCs/>
          <w:rtl w:val="true"/>
          <w:lang w:bidi="ar"/>
        </w:rPr>
        <w:t xml:space="preserve"> </w:t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–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4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2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ي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أ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.).</w:t>
        <w:br/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وا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صطلاحاً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معهما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بع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ب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و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ج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ك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ثا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م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ص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صيص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فر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ص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نص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205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/45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2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س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و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قت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ثا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ف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ذ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ها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ف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ك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و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في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ك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و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/224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/573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/36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2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ك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ظير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يئ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شا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شت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ك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ثا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نا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ي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ن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ع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ش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عو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ل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ئ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ين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ثال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العب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م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شن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ياب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ر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/474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/29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نقي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66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3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اه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م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م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كث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ا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ز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ص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ثب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ة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س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3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ص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موم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ومِن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تبعي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اس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و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شغ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ض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لاستع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ث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لإس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معهم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و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/287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أض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/312</w:t>
      </w:r>
      <w:r>
        <w:rPr>
          <w:b/>
          <w:bCs/>
          <w:rtl w:val="true"/>
          <w:lang w:bidi="ar"/>
        </w:rPr>
        <w:t>)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9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0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لم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97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3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از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ر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ش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ت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ف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ب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ب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باغ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نع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يا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لاتها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سط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ر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را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إكس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ك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لول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ر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تف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نقض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3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فظ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قض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كف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يض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ك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مع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ط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ط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م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نقي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ت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و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شرط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حص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و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ها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/493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/294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ف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4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/25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479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3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لآ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لاح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ثبا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تف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ك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ك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و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عك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ر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قو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ضا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ك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/497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3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ت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ك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إس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ّ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يذ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ض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ك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و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اس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باحة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ظ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ض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وقف</w:t>
      </w:r>
      <w:r>
        <w:rPr>
          <w:b/>
          <w:bCs/>
          <w:rtl w:val="true"/>
          <w:lang w:bidi="ar"/>
        </w:rPr>
        <w:t>]).</w:t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باح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ن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84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3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ا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ظ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ائ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ش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ك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ي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) 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زا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ك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ته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دل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ظ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ظو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قف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–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85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5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10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3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ش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ض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ع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ست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ص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است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ق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است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استس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ر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رب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صطلاح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ق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صح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است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ث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1/535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3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ت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ص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ص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ا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ر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س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ص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فاق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ست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ست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لا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ام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ب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/168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/2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ح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/863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3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ت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ض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ص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يص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صّ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ي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ص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أ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ي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ت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ستص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ط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م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كان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/83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34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ك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34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4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ق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د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ع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ي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س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ق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عه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ح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ا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و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ب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ط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ظ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تص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قات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7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نقي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5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/869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/870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4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او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جل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خفي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ل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ظ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ح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ّ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وص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ل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صي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صيص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ط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ل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4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نبا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ع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ش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عو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تص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صح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ي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ذه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كث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فت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ت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موس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فت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فت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تفتح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ه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لم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ف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ذهب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ق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4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ع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وع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وع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سائ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ئ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خ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ام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قوا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ت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ض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فرع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يع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خل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ذهب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مذهب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مع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فا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يض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/385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4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ح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ا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اج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و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ط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ر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ائ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خص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عار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حو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ر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عر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وح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/2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ق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4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س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راج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س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س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فتي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د</w:t>
      </w:r>
      <w:r>
        <w:rPr>
          <w:b/>
          <w:bCs/>
          <w:rtl w:val="true"/>
          <w:lang w:bidi="ar"/>
        </w:rPr>
        <w:t>]).</w:t>
        <w:br/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ف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فت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ي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ص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ت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فت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د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فتي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قلد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4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ضرو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فا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قل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فت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ح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ف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ذ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ئ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ت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ص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ت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رع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تقليد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والتقل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قل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داً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لاد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لائ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و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قلا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صطل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ائل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1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4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د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قل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طب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ره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قل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س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مدي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قل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خذ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ض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ص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خت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د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قل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ها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/888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/227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/562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/888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4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د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جم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ل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شا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و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جته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خ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صي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غ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اجتهاد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لكلامية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مص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حد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"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خط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]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/70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55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6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63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4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د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ستفر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ق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خ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صطل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وس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ط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رض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)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ح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م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ط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ج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طاق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فتح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شق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/13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هد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/659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212</w:t>
      </w:r>
      <w:r>
        <w:rPr>
          <w:b/>
          <w:bCs/>
          <w:rtl w:val="true"/>
          <w:lang w:bidi="ar"/>
        </w:rPr>
        <w:t>]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5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جر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صي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لد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طئ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ناب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م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جتهاد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طئ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س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كر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المعن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طئ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خ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23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5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حد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صوي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س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ل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ثل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عنا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لمجوس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حد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و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ثاني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الظل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لكفا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كف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ذ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كب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را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لملحد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فرد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د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ب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: "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إلخ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ب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س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ب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س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طئ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5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9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5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إب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71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وز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ز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إ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دل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6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وز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ص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إ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م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31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ن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4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ظ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نقي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3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ن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عاصر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ري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26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ا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50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ر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عاصر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است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48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ق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52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ن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قر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معاصر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خس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خ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0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غا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ط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72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دي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عاص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ص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ح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عاص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5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ثيم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ط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ض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نقي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3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51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4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ه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ق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ر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71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إيض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زو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39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إيض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56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ح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يك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إيض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سوخ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م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7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ح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94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ق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ئ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وي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د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51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نا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2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8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ط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صنة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معاص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زي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99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ط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ز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أ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عاص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5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ف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53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د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11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طي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سه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عاص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ا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عريف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16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3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71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ش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74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ق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ضا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06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لق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ك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61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م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فو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وذ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0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قي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ش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6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م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2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تو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06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ناؤو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وا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89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5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م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71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و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57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ت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عاص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ن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عاص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ص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4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ك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8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م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20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ط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42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5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زو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5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ؤ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ب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9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ؤ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ج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و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ن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اهر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5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3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ه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6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48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11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38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حاك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7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م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ل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يم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4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ت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ش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ناؤو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2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صو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ش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84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3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م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76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22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64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وكاني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56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هام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تاز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91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16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72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ح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8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5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16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ق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64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تبت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يا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3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ط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77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ع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مش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ش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ساب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1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ؤ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95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م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7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ضو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ن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دا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8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ث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06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26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8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0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م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99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ي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تير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26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60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5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ق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52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ز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وز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ف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يا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ف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5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ش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51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نا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7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قام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ر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17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موس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أستاذ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و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54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ط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ط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ه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قا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ب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28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70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03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75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د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30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اه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ر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11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ط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ي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رق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69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5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ل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6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عش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خ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مع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رو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5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48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81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06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9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ل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16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يا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د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لك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51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46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5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نقي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3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عاصر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ز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0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ستص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5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1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س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84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6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تص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94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ي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4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ي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ئ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8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م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20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و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9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ف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م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71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ط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3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ن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5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تو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0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عجاز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لشنقيط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واف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خ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90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ز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نقي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3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مي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نقيط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وز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5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ز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ش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ق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52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5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ا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45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6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ن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ق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52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8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ث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م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06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ناح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83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وا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97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با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عاص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كوي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طو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رق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وضوع…………………………الصفح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قد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با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ق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د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اج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ندو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با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حظ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كرو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ظ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ظ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ل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لو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واع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واع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م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ه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ه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اص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ثن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رط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ف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ف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ص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فع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قر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سخ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سوخ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خ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جما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خب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توات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آح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يا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باح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صح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فت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قل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جته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6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4:22:00Z</dcterms:created>
  <dc:creator>M</dc:creator>
  <dc:description/>
  <cp:keywords/>
  <dc:language>en-US</dc:language>
  <cp:lastModifiedBy>M</cp:lastModifiedBy>
  <dcterms:modified xsi:type="dcterms:W3CDTF">2010-06-29T14:22:00Z</dcterms:modified>
  <cp:revision>2</cp:revision>
  <dc:subject/>
  <dc:title>برنامج المكتبة الشاملة - http://www.shamela.ws</dc:title>
</cp:coreProperties>
</file>