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روع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يا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عا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commentRangeStart w:id="0"/>
      <w:r>
        <w:rPr>
          <w:rFonts w:cs="Traditional Arabic"/>
          <w:szCs w:val="36"/>
          <w:rtl w:val="true"/>
        </w:rPr>
        <w:t>المفروضة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Style w:val="Style9"/>
          <w:vanish w:val="false"/>
          <w:rtl w:val="true"/>
        </w:rPr>
      </w:r>
      <w:commentRangeEnd w:id="0"/>
      <w:r>
        <w:commentReference w:id="0"/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ط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 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Cs w:val="36"/>
          <w:rtl w:val="true"/>
        </w:rPr>
        <w:t>والنو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الثان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عد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ار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ه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ن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سخ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يفي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خت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ي ؟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Style12"/>
        <w:ind w:left="0" w:right="0" w:firstLine="567"/>
        <w:jc w:val="both"/>
        <w:rPr/>
      </w:pPr>
      <w:r>
        <w:rPr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Cs w:val="36"/>
          <w:rtl w:val="true"/>
        </w:rPr>
        <w:t>الجوا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ت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قاد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زم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يم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 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اق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ز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اف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ناقض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ظ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كم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ل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cs="Traditional Arabic"/>
        </w:rPr>
      </w:pP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كن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نت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cs="Traditional Arabic"/>
        </w:rPr>
      </w:pP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ج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م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جو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أخر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ار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cs="Traditional Arabic"/>
        </w:rPr>
      </w:pP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ؤ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م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ج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صفات الأخرى 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 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فر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b/>
          <w:bCs/>
          <w:sz w:val="20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:</w:t>
      </w:r>
      <w:r>
        <w:rPr>
          <w:rFonts w:cs="Traditional Arabic"/>
          <w:b/>
          <w:bCs/>
          <w:sz w:val="20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يا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فا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فع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آ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 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و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صداق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ْ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ْمَل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ِين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تـْمَم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لَيْ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ِعْمَت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رَضِي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ِسْل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ِيـنً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 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Style w:val="FootnoteCharacters"/>
          <w:rStyle w:val="FootnoteAnchor"/>
          <w:sz w:val="36"/>
          <w:sz w:val="36"/>
        </w:rPr>
        <w:footnoteReference w:customMarkFollows="1" w:id="3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 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صف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 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َذّ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إقا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rStyle w:val="FootnoteCharacters"/>
          <w:rStyle w:val="FootnoteAnchor"/>
          <w:sz w:val="36"/>
          <w:sz w:val="36"/>
        </w:rPr>
        <w:footnoteReference w:customMarkFollows="1" w:id="4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تو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تش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تشه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الث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الثالث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ـ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0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ـوب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2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cs="Traditional Arabic"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 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ظ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Style w:val="FootnoteCharacters"/>
          <w:rStyle w:val="FootnoteAnchor"/>
          <w:sz w:val="36"/>
          <w:sz w:val="36"/>
        </w:rPr>
        <w:footnoteReference w:customMarkFollows="1" w:id="5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Style w:val="FootnoteCharacters"/>
          <w:rStyle w:val="FootnoteAnchor"/>
          <w:sz w:val="36"/>
          <w:sz w:val="36"/>
        </w:rPr>
        <w:footnoteReference w:customMarkFollows="1" w:id="6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ـ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بِ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ْ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ـ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( </w:t>
      </w:r>
      <w:r>
        <w:rPr>
          <w:rFonts w:cs="Traditional Arabic"/>
          <w:sz w:val="36"/>
          <w:sz w:val="36"/>
          <w:szCs w:val="36"/>
          <w:rtl w:val="true"/>
        </w:rPr>
        <w:t>لا 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ـ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ـ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rStyle w:val="FootnoteCharacters"/>
          <w:rStyle w:val="FootnoteAnchor"/>
          <w:sz w:val="36"/>
          <w:sz w:val="36"/>
        </w:rPr>
        <w:footnoteReference w:customMarkFollows="1" w:id="7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لا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Style w:val="FootnoteCharacters"/>
          <w:rStyle w:val="FootnoteAnchor"/>
          <w:sz w:val="36"/>
          <w:sz w:val="36"/>
        </w:rPr>
        <w:footnoteReference w:customMarkFollows="1" w:id="8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 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Style w:val="FootnoteCharacters"/>
          <w:rStyle w:val="FootnoteAnchor"/>
          <w:sz w:val="36"/>
          <w:sz w:val="36"/>
        </w:rPr>
        <w:footnoteReference w:customMarkFollows="1" w:id="9"/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ت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و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غ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تفر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ـ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ـ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 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Style w:val="FootnoteCharacters"/>
          <w:rStyle w:val="FootnoteAnchor"/>
          <w:sz w:val="36"/>
          <w:sz w:val="36"/>
        </w:rPr>
        <w:footnoteReference w:customMarkFollows="1" w:id="10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commentRangeStart w:id="1"/>
      <w:r>
        <w:rPr>
          <w:rFonts w:cs="Traditional Arabic"/>
          <w:sz w:val="36"/>
          <w:sz w:val="36"/>
          <w:szCs w:val="36"/>
          <w:rtl w:val="true"/>
        </w:rPr>
        <w:t>سابعة</w:t>
      </w:r>
      <w:r>
        <w:rPr>
          <w:rStyle w:val="FootnoteCharacters"/>
          <w:rStyle w:val="FootnoteAnchor"/>
          <w:sz w:val="36"/>
          <w:sz w:val="36"/>
        </w:rPr>
        <w:footnoteReference w:customMarkFollows="1" w:id="11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Style9"/>
          <w:vanish w:val="false"/>
          <w:rtl w:val="true"/>
        </w:rPr>
      </w:r>
      <w:commentRangeEnd w:id="1"/>
      <w:r>
        <w:commentReference w:id="1"/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 أعلى 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ـ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ف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 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ت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rStyle w:val="FootnoteCharacters"/>
          <w:rStyle w:val="FootnoteAnchor"/>
          <w:sz w:val="36"/>
          <w:sz w:val="36"/>
        </w:rPr>
        <w:footnoteReference w:customMarkFollows="1" w:id="12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</w:rPr>
      </w:pPr>
      <w:r>
        <w:rPr>
          <w:rFonts w:cs="AL-Battar"/>
          <w:bCs/>
          <w:sz w:val="36"/>
          <w:sz w:val="36"/>
          <w:szCs w:val="36"/>
          <w:rtl w:val="true"/>
        </w:rPr>
        <w:t>مسألـ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L-Battar"/>
          <w:bCs/>
          <w:sz w:val="36"/>
          <w:sz w:val="36"/>
          <w:szCs w:val="36"/>
          <w:rtl w:val="true"/>
        </w:rPr>
        <w:t>الجـو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ـ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حال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 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 الهدي بعد الانتهاء من الصوم فهذا لا يلزمـه الهـ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 المطالبة سقطت بفعل الب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Style w:val="FootnoteCharacters"/>
          <w:rStyle w:val="FootnoteAnchor"/>
          <w:sz w:val="36"/>
          <w:sz w:val="36"/>
        </w:rPr>
        <w:footnoteReference w:customMarkFollows="1" w:id="13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 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 </w:t>
      </w:r>
      <w:r>
        <w:rPr>
          <w:rFonts w:cs="Traditional Arabic"/>
          <w:sz w:val="36"/>
          <w:szCs w:val="36"/>
          <w:rtl w:val="true"/>
        </w:rPr>
        <w:t>]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؟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F_Quseem"/>
          <w:bCs/>
          <w:sz w:val="52"/>
          <w:sz w:val="52"/>
          <w:szCs w:val="40"/>
          <w:rtl w:val="true"/>
        </w:rPr>
        <w:t>فأقول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AF_Quseem"/>
          <w:bCs/>
          <w:sz w:val="52"/>
          <w:szCs w:val="52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د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 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ـ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زم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يَمَّمُوا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 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 سعيد و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 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ِس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 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طِ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ْمَالَكُمْ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</w:rPr>
        <w:footnoteReference w:customMarkFollows="1" w:id="14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نفه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ـ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ْوَ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س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 </w:t>
      </w:r>
      <w:r>
        <w:rPr>
          <w:rtl w:val="true"/>
        </w:rPr>
        <w:t xml:space="preserve">: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قب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L-Qairwan"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َّع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جما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مأم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ستع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 xml:space="preserve">)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أستع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 xml:space="preserve">)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( 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إيا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نستع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Style w:val="FootnoteCharacters"/>
          <w:rStyle w:val="FootnoteAnchor"/>
          <w:sz w:val="36"/>
          <w:sz w:val="36"/>
        </w:rPr>
        <w:footnoteReference w:customMarkFollows="1" w:id="15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ا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L-Qairwan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36"/>
          <w:rtl w:val="true"/>
        </w:rPr>
        <w:t>فضي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L-Battar"/>
          <w:bCs/>
          <w:sz w:val="36"/>
          <w:sz w:val="36"/>
          <w:szCs w:val="36"/>
          <w:rtl w:val="true"/>
        </w:rPr>
        <w:t>مسألـ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ـ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ــ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ـ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 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ـ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ـ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 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 تَأْك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ذْكَ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د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ح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ق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ر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Style w:val="FootnoteCharacters"/>
          <w:rStyle w:val="FootnoteAnchor"/>
          <w:sz w:val="36"/>
          <w:sz w:val="36"/>
        </w:rPr>
        <w:footnoteReference w:customMarkFollows="1" w:id="16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rStyle w:val="FootnoteCharacters"/>
          <w:rStyle w:val="FootnoteAnchor"/>
          <w:sz w:val="36"/>
          <w:sz w:val="36"/>
        </w:rPr>
        <w:footnoteReference w:customMarkFollows="1" w:id="17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ط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هَد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 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ق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ــ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د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(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 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جـ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ن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ج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ع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 </w:t>
      </w:r>
      <w:r>
        <w:rPr>
          <w:rFonts w:cs="Traditional Arabic"/>
          <w:sz w:val="36"/>
          <w:szCs w:val="36"/>
          <w:rtl w:val="true"/>
        </w:rPr>
        <w:t>) 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 هي الأصل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اف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ثانيً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تشت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ثالثً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ـه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رابـعً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                     </w:t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ي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والثالث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Style w:val="FootnoteCharacters"/>
          <w:rStyle w:val="FootnoteAnchor"/>
          <w:sz w:val="36"/>
          <w:sz w:val="36"/>
        </w:rPr>
        <w:footnoteReference w:customMarkFollows="1" w:id="18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Style w:val="FootnoteCharacters"/>
          <w:rStyle w:val="FootnoteAnchor"/>
          <w:sz w:val="36"/>
          <w:sz w:val="36"/>
        </w:rPr>
        <w:footnoteReference w:customMarkFollows="1" w:id="19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</w:rPr>
        <w:footnoteReference w:customMarkFollows="1" w:id="20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و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Style w:val="FootnoteCharacters"/>
          <w:rStyle w:val="FootnoteAnchor"/>
          <w:sz w:val="36"/>
          <w:sz w:val="36"/>
        </w:rPr>
        <w:footnoteReference w:customMarkFollows="1" w:id="21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Cs w:val="36"/>
          <w:rtl w:val="true"/>
        </w:rPr>
        <w:t>ومنه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كح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كاح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ل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ح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شر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ليك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بشر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rStyle w:val="FootnoteAnchor"/>
          <w:sz w:val="36"/>
          <w:sz w:val="36"/>
        </w:rPr>
        <w:footnoteReference w:customMarkFollows="1" w:id="22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AL-Battar"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Cs/>
          <w:sz w:val="36"/>
          <w:sz w:val="36"/>
          <w:szCs w:val="36"/>
          <w:rtl w:val="true"/>
        </w:rPr>
        <w:t>مسأ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3"/>
        <w:ind w:left="0"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tyle10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ن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ر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ـ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3"/>
        <w:spacing w:before="240" w:after="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وهـ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ـ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ـ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صحب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   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قنـ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ـ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ك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ق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ـي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ك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ق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 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إليك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فروع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تضح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أقول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Style w:val="FootnoteCharacters"/>
          <w:rStyle w:val="FootnoteAnchor"/>
          <w:sz w:val="36"/>
          <w:sz w:val="36"/>
        </w:rPr>
        <w:footnoteReference w:customMarkFollows="1" w:id="23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Style w:val="FootnoteCharacters"/>
          <w:rStyle w:val="FootnoteAnchor"/>
          <w:sz w:val="36"/>
          <w:sz w:val="36"/>
        </w:rPr>
        <w:footnoteReference w:customMarkFollows="1" w:id="24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تص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right"/>
        <w:rPr/>
      </w:pPr>
      <w:r>
        <w:rPr>
          <w:rtl w:val="true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م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ـ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ـ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و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ـ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 تعالى 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 إلى بينة ضعيفة يأتي بها وهو اليمين حتى يتأكد القاضي من براءة ذ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 ي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اعيين 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rStyle w:val="FootnoteCharacters"/>
          <w:rStyle w:val="FootnoteAnchor"/>
          <w:sz w:val="36"/>
          <w:sz w:val="36"/>
        </w:rPr>
        <w:footnoteReference w:customMarkFollows="1" w:id="25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طاع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ْ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ْ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غْل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 xml:space="preserve">(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عج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ْع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ض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ْر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غْل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 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ع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و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زئ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 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من عجز عن السجود والركوع أو أحدهما أومأ بهما أو أومأ 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 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جزء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sing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Qairwan"/>
          <w:bCs/>
          <w:sz w:val="40"/>
          <w:szCs w:val="40"/>
          <w:rtl w:val="true"/>
        </w:rPr>
        <w:t>(</w:t>
      </w:r>
      <w:r>
        <w:rPr>
          <w:rFonts w:cs="AL-Qairwan"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Cs/>
          <w:sz w:val="40"/>
          <w:sz w:val="40"/>
          <w:szCs w:val="40"/>
          <w:rtl w:val="true"/>
        </w:rPr>
        <w:t>محر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Cs/>
          <w:sz w:val="40"/>
          <w:sz w:val="40"/>
          <w:szCs w:val="40"/>
          <w:rtl w:val="true"/>
        </w:rPr>
        <w:t>الضرورة</w:t>
      </w:r>
      <w:r>
        <w:rPr>
          <w:rFonts w:cs="AL-Qairwan"/>
          <w:bCs/>
          <w:sz w:val="40"/>
          <w:szCs w:val="40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يك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ُرِر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FootnoteCharacters"/>
          <w:rStyle w:val="FootnoteAnchor"/>
          <w:sz w:val="36"/>
          <w:sz w:val="36"/>
        </w:rPr>
        <w:footnoteReference w:customMarkFollows="1" w:id="26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 ي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 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ف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ـ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 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ذ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ْطُ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غ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غٍ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ٍ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 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ذ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Style w:val="FootnoteCharacters"/>
          <w:rStyle w:val="FootnoteAnchor"/>
          <w:sz w:val="36"/>
          <w:sz w:val="36"/>
        </w:rPr>
        <w:footnoteReference w:customMarkFollows="1" w:id="27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 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28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Style w:val="FootnoteCharacters"/>
          <w:rStyle w:val="FootnoteAnchor"/>
          <w:sz w:val="36"/>
          <w:sz w:val="36"/>
        </w:rPr>
        <w:footnoteReference w:customMarkFollows="1" w:id="29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ل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تض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ع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ذ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وع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ف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ه 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30"/>
        <w:t>(</w:t>
      </w:r>
      <w:r>
        <w:rPr>
          <w:rStyle w:val="FootnoteCharacters"/>
          <w:sz w:val="36"/>
        </w:rPr>
        <w:t>3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Style w:val="FootnoteCharacters"/>
          <w:rStyle w:val="FootnoteAnchor"/>
          <w:sz w:val="36"/>
          <w:sz w:val="36"/>
        </w:rPr>
        <w:footnoteReference w:customMarkFollows="1" w:id="31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sz w:val="36"/>
          <w:sz w:val="36"/>
        </w:rPr>
        <w:footnoteReference w:customMarkFollows="1" w:id="32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ِ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ـ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ـ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نَفَـ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ـ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بُد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*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لِص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ا 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ـ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 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 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ل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ـ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ٌ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كيف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كم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ر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قت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36"/>
          <w:sz w:val="36"/>
          <w:szCs w:val="40"/>
          <w:rtl w:val="true"/>
        </w:rPr>
        <w:t>القد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ْك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َاك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َاكِرَات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ــ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ـ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 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</w:r>
    </w:p>
    <w:p>
      <w:pPr>
        <w:pStyle w:val="Style10"/>
        <w:ind w:left="0" w:right="0" w:hanging="0"/>
        <w:jc w:val="center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3"/>
        <w:spacing w:before="240" w:after="0"/>
        <w:ind w:left="0" w:right="0" w:firstLine="567"/>
        <w:jc w:val="both"/>
        <w:rPr/>
      </w:pP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ح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ه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ق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ث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ف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AL-Qairwan"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ذِّب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ْعَث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Cs w:val="36"/>
          <w:rtl w:val="true"/>
        </w:rPr>
        <w:t>ومنه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قبل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تدا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فتتح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سوخ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اخذ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ف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Cs w:val="36"/>
          <w:rtl w:val="true"/>
        </w:rPr>
        <w:t>ومنه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rFonts w:cs="Traditional Arabic"/>
          <w:bCs/>
          <w:szCs w:val="36"/>
          <w:rtl w:val="true"/>
        </w:rPr>
        <w:t>:</w:t>
      </w:r>
      <w:r>
        <w:rPr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شْـرَ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بَيَّ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ط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بْيَض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ط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وَ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ج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 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 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ا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ن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Cs w:val="36"/>
          <w:rtl w:val="true"/>
          <w:lang w:eastAsia="en-US"/>
        </w:rPr>
        <w:t xml:space="preserve">-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أجنب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تمرغ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مار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ي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صعيد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ك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تمرغ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داب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،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تيم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مر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ص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ل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أخبر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رسو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ل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خطأ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بين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صواب</w:t>
      </w:r>
      <w:r>
        <w:rPr>
          <w:rStyle w:val="FootnoteCharacters"/>
          <w:rStyle w:val="FootnoteAnchor"/>
          <w:sz w:val="44"/>
          <w:sz w:val="44"/>
          <w:lang w:eastAsia="en-US"/>
        </w:rPr>
        <w:footnoteReference w:customMarkFollows="1" w:id="34"/>
        <w:t>(</w:t>
      </w:r>
      <w:r>
        <w:rPr>
          <w:rStyle w:val="FootnoteCharacters"/>
          <w:sz w:val="44"/>
          <w:lang w:eastAsia="en-US"/>
        </w:rPr>
        <w:t>1</w:t>
      </w:r>
      <w:r>
        <w:rPr>
          <w:rStyle w:val="FootnoteCharacters"/>
          <w:sz w:val="44"/>
          <w:rtl w:val="true"/>
          <w:lang w:eastAsia="en-US"/>
        </w:rPr>
        <w:t>)</w:t>
      </w:r>
      <w:r>
        <w:rPr>
          <w:rFonts w:cs="Traditional Arabic"/>
          <w:sz w:val="44"/>
          <w:szCs w:val="36"/>
          <w:rtl w:val="true"/>
          <w:lang w:eastAsia="en-US"/>
        </w:rPr>
        <w:t xml:space="preserve"> .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مه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أن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أمر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الإعاد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مع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أن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مار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تيم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تيم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شرعي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الصف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شرعي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عمر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ص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،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لو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كان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أمر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الإعاد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نق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،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أمر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الإعاد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د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لى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أن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ؤاخذ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جهله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الحا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د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ذلك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لى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شتراط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علم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الأدل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كثير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في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مضى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كفاية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44"/>
          <w:sz w:val="44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4"/>
          <w:sz w:val="44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36"/>
          <w:u w:val="single"/>
          <w:rtl w:val="true"/>
          <w:lang w:eastAsia="en-US"/>
        </w:rPr>
        <w:t>:</w:t>
      </w:r>
      <w:r>
        <w:rPr>
          <w:b/>
          <w:bCs/>
          <w:sz w:val="44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4"/>
          <w:szCs w:val="40"/>
          <w:rtl w:val="true"/>
          <w:lang w:eastAsia="en-US"/>
        </w:rPr>
        <w:t>(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الذكر</w:t>
      </w:r>
      <w:r>
        <w:rPr>
          <w:rFonts w:cs="AL-Qairwan"/>
          <w:b/>
          <w:bCs/>
          <w:sz w:val="44"/>
          <w:szCs w:val="40"/>
          <w:rtl w:val="true"/>
          <w:lang w:eastAsia="en-US"/>
        </w:rPr>
        <w:t>) :</w:t>
      </w:r>
      <w:r>
        <w:rPr>
          <w:rFonts w:cs="Traditional Arabic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وضد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نسيان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،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الناسي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ؤاخذ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فع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منهي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ن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إن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ؤاخذ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بترك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مأمور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ك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مضى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،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من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ع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المنهي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عن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ناسيً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له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فل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يؤثر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ذلك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كما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قال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36"/>
          <w:rtl w:val="true"/>
          <w:lang w:eastAsia="en-US"/>
        </w:rPr>
        <w:t>تعالى</w:t>
      </w:r>
      <w:r>
        <w:rPr>
          <w:rFonts w:cs="Times New Roman"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sz w:val="44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إِنْ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6"/>
          <w:rtl w:val="true"/>
          <w:lang w:eastAsia="en-US"/>
        </w:rPr>
        <w:t>أخْطَأْنَا</w:t>
      </w:r>
      <w:r>
        <w:rPr>
          <w:rFonts w:cs="Times New Roman"/>
          <w:b/>
          <w:b/>
          <w:bCs/>
          <w:sz w:val="44"/>
          <w:sz w:val="4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لال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ا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س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 استكره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لال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ـض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ص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هو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سيا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 بح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ا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رتك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  <w:lang w:eastAsia="en-US"/>
        </w:rPr>
        <w:t xml:space="preserve">( </w:t>
      </w:r>
      <w:r>
        <w:rPr>
          <w:rFonts w:cs="AL-Qairwan"/>
          <w:b/>
          <w:b/>
          <w:bCs/>
          <w:sz w:val="36"/>
          <w:sz w:val="36"/>
          <w:szCs w:val="40"/>
          <w:rtl w:val="true"/>
          <w:lang w:eastAsia="en-US"/>
        </w:rPr>
        <w:t>الإرادة</w:t>
      </w:r>
      <w:r>
        <w:rPr>
          <w:rFonts w:cs="Times New Roman"/>
          <w:b/>
          <w:b/>
          <w:bCs/>
          <w:sz w:val="36"/>
          <w:sz w:val="36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36"/>
          <w:szCs w:val="40"/>
          <w:rtl w:val="true"/>
          <w:lang w:eastAsia="en-US"/>
        </w:rPr>
        <w:t>) 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ع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ه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ك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ج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ج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َف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مَا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ْرِ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لْب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ُطْمَئِنّ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إِي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ج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ط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ك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طمئ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ي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ي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ن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كره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كر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ف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م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راد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ر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بال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قاعـد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جام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ء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س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ا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ع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ق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ره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ظور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كل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أ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شر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نجاس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ؤاخ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وفر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و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حيح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ظور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تطي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كا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ح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قلي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ظاف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ص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ؤث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ذا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خت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ا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س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كـره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ض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 يش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بد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و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م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و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سي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مر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لجئ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ص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إكر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بد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سي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كره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كر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ز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كر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د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سي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اه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ب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ص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خ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ؤث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/>
          <w:b/>
          <w:bCs/>
          <w:sz w:val="40"/>
          <w:sz w:val="40"/>
          <w:szCs w:val="36"/>
          <w:rtl w:val="true"/>
          <w:lang w:eastAsia="en-US"/>
        </w:rPr>
        <w:t>مسألـ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AL-Battar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ر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ت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رم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ف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طأ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كليف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ب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أسبا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ضع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شت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إر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بالمثا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تضح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يز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إشكا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أقـ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ت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ه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ر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ت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طأ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صا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اه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خط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ض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ك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را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حرق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كره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ك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مرأ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ظ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زوج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با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زوج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ت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رت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رت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شرو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غ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ك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مجن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بهي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ع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كليف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نت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ت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طلاق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ز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م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ا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ـ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ـ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رورة 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حال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تلف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ي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اف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م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جوع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و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وان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ذبح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أك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ص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و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فتر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صد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ُتْلَفِ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َّ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ذى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عتد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ا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ُتْلِفِ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د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ُتْلَفِ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ُتْلِفِ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ُتْلَفِ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ب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تض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د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قص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نتف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عد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عد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ا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فع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أس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أس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د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فاع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عد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ض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تض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رض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دافع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أس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أس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تخوي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ضر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رح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جرح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 كف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مداف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داف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ائز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ث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داف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ت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قت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 ت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تل 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ف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بهر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ع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ي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وب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ك </w:t>
      </w:r>
      <w:r>
        <w:rPr>
          <w:rFonts w:cs="Traditional Arabic"/>
          <w:sz w:val="40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صاب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جا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و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وان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ذب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ض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نه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35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حر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فع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أس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س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ت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ج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ع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كان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س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حر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آذ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ز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ي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لع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شرف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ف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غ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لق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ض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بق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ب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ل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و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ر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ذ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و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ؤ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ل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حتا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يقا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ل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و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ص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ج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/>
          <w:b/>
          <w:bCs/>
          <w:sz w:val="40"/>
          <w:sz w:val="40"/>
          <w:szCs w:val="36"/>
          <w:rtl w:val="true"/>
          <w:lang w:eastAsia="en-US"/>
        </w:rPr>
        <w:t>مسألـ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AL-Battar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أ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ائ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حيح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خ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ع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ج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أ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فد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أس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سا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م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د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ر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كي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ض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/>
          <w:b/>
          <w:bCs/>
          <w:sz w:val="40"/>
          <w:sz w:val="40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AL-Battar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ؤ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ض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ل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ج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ع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د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ا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د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جو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شع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أذ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إ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نت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ض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شك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40"/>
          <w:szCs w:val="36"/>
          <w:rtl w:val="true"/>
          <w:lang w:eastAsia="en-US"/>
        </w:rPr>
        <w:t xml:space="preserve">                         </w:t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36"/>
          <w:rtl w:val="true"/>
          <w:lang w:eastAsia="en-US"/>
        </w:rPr>
        <w:t xml:space="preserve">                       </w:t>
      </w:r>
      <w:r>
        <w:rPr>
          <w:rtl w:val="true"/>
          <w:lang w:eastAsia="en-US"/>
        </w:rPr>
        <w:t>القاعـ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دت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ع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بـ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داهم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ـرى</w:t>
      </w:r>
      <w:r>
        <w:rPr>
          <w:rStyle w:val="FootnoteCharacters"/>
          <w:rStyle w:val="FootnoteAnchor"/>
          <w:lang w:eastAsia="en-US"/>
        </w:rPr>
        <w:footnoteReference w:customMarkFollows="1" w:id="36"/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ف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وا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يا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اد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4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8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8"/>
          <w:szCs w:val="34"/>
          <w:rtl w:val="true"/>
          <w:lang w:eastAsia="en-US"/>
        </w:rPr>
        <w:t>:</w:t>
      </w:r>
      <w:r>
        <w:rPr>
          <w:rFonts w:cs="Traditional Arabic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وفر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و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8"/>
          <w:szCs w:val="34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ا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باد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ن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ن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شترا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و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اد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تلف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ن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ص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سع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8"/>
          <w:szCs w:val="34"/>
          <w:u w:val="single"/>
          <w:rtl w:val="true"/>
          <w:lang w:eastAsia="en-US"/>
        </w:rPr>
        <w:t>:</w:t>
      </w:r>
      <w:r>
        <w:rPr>
          <w:rFonts w:cs="Traditional Arabic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و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ت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فاض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خِّ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د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سل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ق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ص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ض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ثن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م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ن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شترا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باد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فترق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8"/>
          <w:szCs w:val="34"/>
          <w:u w:val="single"/>
          <w:rtl w:val="true"/>
          <w:lang w:eastAsia="en-US"/>
        </w:rPr>
        <w:t>:</w:t>
      </w:r>
      <w:r>
        <w:rPr>
          <w:rFonts w:cs="Traditional Arabic"/>
          <w:sz w:val="38"/>
          <w:szCs w:val="34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فع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ظه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مع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ص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السن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قض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ث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فع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شرط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4"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8"/>
          <w:szCs w:val="34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فع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بع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ته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ع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رمض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ضاه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د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ض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ا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ام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بع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إتب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 بالمقار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نس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شرو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كر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شرطي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آخري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  <w:lang w:eastAsia="en-US"/>
        </w:rPr>
        <w:t>أحدهما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حد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خ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فاض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وداع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ق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نا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جم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وي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و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بر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غ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 ي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ط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حيح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ّ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د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و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اد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داخل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صلت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فع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ش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ك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خفي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تيس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كلف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جاز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ح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تي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لتتضح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نضر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ـروعً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شرطي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خيري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فاض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فاضـ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د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جزئ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طو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يت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ـ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فاضــ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دخـ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ــ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ـود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ب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د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بق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إفاضة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37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وجد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ص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ظه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ق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اد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يض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ظه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ب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ل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قض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را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خل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لاث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س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غسل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ض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ادت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جزئ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غسل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ن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بع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غ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ب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وضأ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ت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لا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ل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رتفاع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م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ح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كد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38"/>
        <w:t>(</w:t>
      </w:r>
      <w:r>
        <w:rPr>
          <w:rStyle w:val="FootnoteCharacters"/>
          <w:sz w:val="40"/>
          <w:lang w:eastAsia="en-US"/>
        </w:rPr>
        <w:t>2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spacing w:lineRule="auto" w:line="192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ضـــ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مض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ثن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م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جر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ض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ومين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39"/>
        <w:t>(</w:t>
      </w:r>
      <w:r>
        <w:rPr>
          <w:rStyle w:val="FootnoteCharacters"/>
          <w:sz w:val="40"/>
          <w:lang w:eastAsia="en-US"/>
        </w:rPr>
        <w:t>3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تح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يام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بي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ث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ن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يض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0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م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نا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وا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نا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بع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غس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مي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غسل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36"/>
          <w:rtl w:val="true"/>
          <w:lang w:eastAsia="en-US"/>
        </w:rPr>
        <w:t xml:space="preserve">                       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س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ُد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ف</w:t>
      </w:r>
      <w:r>
        <w:rPr>
          <w:rStyle w:val="FootnoteCharacters"/>
          <w:rStyle w:val="FootnoteAnchor"/>
          <w:lang w:eastAsia="en-US"/>
        </w:rPr>
        <w:footnoteReference w:customMarkFollows="1" w:id="41"/>
        <w:t>(</w:t>
      </w:r>
      <w:r>
        <w:rPr>
          <w:rStyle w:val="FootnoteCharacters"/>
          <w:lang w:eastAsia="en-US"/>
        </w:rPr>
        <w:t>1</w:t>
      </w:r>
      <w:r>
        <w:rPr>
          <w:rStyle w:val="FootnoteCharacters"/>
          <w:rtl w:val="true"/>
          <w:lang w:eastAsia="en-US"/>
        </w:rPr>
        <w:t>)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نص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كو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كع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و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حدو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كفار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ها 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 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تـان 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ـ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جـ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ـ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ز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ح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ز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ِلِسَانٍ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َرَبِيٍّ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ُبِينٍ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و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لفاظ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قر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حقق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طر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فرا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بر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عاد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حكمة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عتا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ا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ي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عي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ز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ز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ش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نبغ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الفته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 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َعَاشِرُوهُنّ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ِالْمَعْرُوفِ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اش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ز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سوت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إتي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خا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  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ـ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ــ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َأمُر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ِالْعُرْفِ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سر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ذلك 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ذ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في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ولد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عرو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رف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ب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عر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غي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ريف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تــ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را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ول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    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ت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بتغي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زما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الحرز</w:t>
      </w:r>
      <w:r>
        <w:rPr>
          <w:rFonts w:cs="Times New Roman"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AL-Qairwan"/>
          <w:sz w:val="44"/>
          <w:szCs w:val="40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شت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قتض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حيح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قط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ر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ا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رو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ث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رو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ط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ض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تب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قط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ر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لط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ضعف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ه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جواه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نادي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قف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ي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ف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دخا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بي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نظ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ح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رو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ي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ط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عب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ر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ر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و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اج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زو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لس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كسو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إطع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تح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تح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نوع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2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أك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س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لبو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جتهد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ب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زمان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زمان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ثي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السفر</w:t>
      </w:r>
      <w:r>
        <w:rPr>
          <w:rFonts w:cs="Times New Roman"/>
          <w:b/>
          <w:b/>
          <w:bCs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4"/>
          <w:szCs w:val="40"/>
          <w:rtl w:val="true"/>
          <w:lang w:eastAsia="en-US"/>
        </w:rPr>
        <w:t>: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كام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ص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س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يا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وا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ط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اف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ف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ف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تع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ثمان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ي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ساف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م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ف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 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سفر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تق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ف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سفر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زينة</w:t>
      </w:r>
      <w:r>
        <w:rPr>
          <w:rFonts w:cs="Times New Roman"/>
          <w:b/>
          <w:b/>
          <w:bCs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4"/>
          <w:szCs w:val="40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أخ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خُذ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زِينَتَك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ِنْد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كُلِّ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َسْجِدٍ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وع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ت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ب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عر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تح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ر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تح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ت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س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خا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عما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ه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ث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شما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هد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ص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ز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تح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عر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بنا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b/>
          <w:bCs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ي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طب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ميي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سائ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أم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خت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رفه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ت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تجل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كر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تنب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صو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جل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ا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ي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ت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م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حش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ا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3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4"/>
          <w:sz w:val="44"/>
          <w:szCs w:val="40"/>
          <w:rtl w:val="true"/>
          <w:lang w:eastAsia="en-US"/>
        </w:rPr>
        <w:t>القبض</w:t>
      </w:r>
      <w:r>
        <w:rPr>
          <w:rFonts w:cs="Times New Roman"/>
          <w:b/>
          <w:b/>
          <w:bCs/>
          <w:sz w:val="44"/>
          <w:sz w:val="44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4"/>
          <w:szCs w:val="40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ب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ر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ن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ل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ب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ق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خلي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مك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تأج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شتر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كن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ب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ه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فض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نا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ب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ي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مك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ائ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شتر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ص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نق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قب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ن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عر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خت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ل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بن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كيل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وزون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وز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ز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اح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ظالم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ب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هي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مَّ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هي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يين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مَّ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ي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ديد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نا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س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أس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لاثة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ع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غو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ر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ف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ي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م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جاج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ن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ق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جا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م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رأ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ساب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 يحن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نص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حكم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م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س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ب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ق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عف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ج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ذه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ق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عف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ق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 ي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ثي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لي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حش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سبه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4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92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شت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الـف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د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ع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لفاظ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ي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ه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نكا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ه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نكا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ع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د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فظ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ص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كاح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ف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كا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وق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حو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6"/>
          <w:lang w:eastAsia="en-US"/>
        </w:rPr>
      </w:pPr>
      <w:r>
        <w:rPr>
          <w:rFonts w:cs="Traditional Arabic"/>
          <w:b w:val="false"/>
          <w:bCs w:val="false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right"/>
        <w:rPr/>
      </w:pPr>
      <w:r>
        <w:rPr>
          <w:rFonts w:cs="Times New Roman"/>
          <w:b w:val="false"/>
          <w:bCs w:val="false"/>
          <w:sz w:val="40"/>
          <w:szCs w:val="36"/>
          <w:rtl w:val="true"/>
          <w:lang w:eastAsia="en-US"/>
        </w:rPr>
        <w:t xml:space="preserve">                           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إ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لي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يل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ز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ر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خصي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م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قي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ط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نتق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بح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أ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جع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اسخ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متق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ر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التوقف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.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م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ما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م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رج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م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دم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رج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ض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ي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تلف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منسو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م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نا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م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د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نسو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ط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م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رج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قيق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بط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كل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عت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اب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آ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بطا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علو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أخ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تلف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جعلو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أخ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ي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دمو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ه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ز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تعد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إبط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 يجو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د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دع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و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زيـ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الكو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ا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ر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صي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ي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قو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سلح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ذ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ي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يف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زاد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ف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فعة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ؤ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سأ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تمام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اب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جوب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نيع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ذ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ج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و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جته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رض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قتض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عرب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فق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تفس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كس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وك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ع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و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ا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يعت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ح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ذك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مام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مث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ق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ق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شرط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شهو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ئ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ول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ئ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فض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و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ت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شترط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هوة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5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س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ك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يتوضأ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هو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م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أن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ل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ض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هو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ـــ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بط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رجي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س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ع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ه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ي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دي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ر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دي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دا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ظه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صدي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تأي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نص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ــ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ــ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فض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ش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أحك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خدي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فض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ديج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مو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دا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ض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ئش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مو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م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راء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س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َأرْجُلِكُمْ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مو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ف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راء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ت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حمو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س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ف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س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أويل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عي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تك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زائ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ي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جاس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ف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عتقاد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م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إنَّ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ْمُشْرِك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نَجَسٌ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6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جا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جاست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فسهم 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وا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كا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تاب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غ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نز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جاس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عتقا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نز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طه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بد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تتآ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بط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هي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تلف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ئ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فري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احب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ض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حا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يج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فري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ض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: ( 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ج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ب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اب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ق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ين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ب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ظ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ص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Style10"/>
        <w:ind w:left="0" w:right="0" w:hanging="0"/>
        <w:jc w:val="left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ـ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هـ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حم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حت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وج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ائ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من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ضاب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ائ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خ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ال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ختلف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ما لا 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يأ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7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طمئ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ف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رتا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يق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وا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ح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ط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وا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وا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ائ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جتها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زئ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يق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ختلف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ستحب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8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Cs w:val="36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يب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يب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ي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 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يب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49"/>
        <w:t>(</w:t>
      </w:r>
      <w:r>
        <w:rPr>
          <w:rStyle w:val="FootnoteCharacters"/>
          <w:sz w:val="40"/>
          <w:lang w:eastAsia="en-US"/>
        </w:rPr>
        <w:t>2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س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ي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عم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شي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رفو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ق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به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برأ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د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رض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 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بر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تفاق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ق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 يز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ش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يق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ش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خ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ر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تشا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هم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ي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لمت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إلى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ل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مَّ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ائح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بيث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غت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أم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يج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غت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ستح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غتس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عل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غ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ا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غتس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د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معت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ضهم 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b/>
          <w:bCs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ودا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م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يق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أم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و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يج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حب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ط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ستح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وج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زئ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ند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أم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ص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ستح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ص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وج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ت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ؤك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مأم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ص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جـ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 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حد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عما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ح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كث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نتهاء ؟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بطل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بطل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يمم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صحت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طه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أمور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ع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بطلا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40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ف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زئية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قه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ط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عيد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طها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صحة 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ست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بطلا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اعدت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تق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أ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امس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رج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ئ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ز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نس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كبت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قولي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ثم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قط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ز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ركبتي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قدي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ز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ي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نز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كبت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 يتص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ز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زئ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 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قدي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ي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ثلاث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ؤ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لـق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وقـوف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ئ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ف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ري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بد 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خع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دو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طئ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ثير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ر 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قولا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ع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ب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ري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خ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نح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خل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ث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لس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جواز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وقا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ي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ك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ئل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تحري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ط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زئ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تفق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سوغ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ين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تع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خرو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راج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ن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ا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صوص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تح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كع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طوا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مع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كع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؛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فو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صلحت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فوات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ختيا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ق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يم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ودون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ضاب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لي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خر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بد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ق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أ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ح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بل</w:t>
      </w:r>
      <w:r>
        <w:rPr>
          <w:rStyle w:val="FootnoteCharacters"/>
          <w:rStyle w:val="FootnoteAnchor"/>
          <w:sz w:val="40"/>
          <w:sz w:val="40"/>
          <w:lang w:eastAsia="en-US"/>
        </w:rPr>
        <w:footnoteReference w:customMarkFollows="1" w:id="50"/>
        <w:t>(</w:t>
      </w:r>
      <w:r>
        <w:rPr>
          <w:rStyle w:val="FootnoteCharacters"/>
          <w:sz w:val="40"/>
          <w:lang w:eastAsia="en-US"/>
        </w:rPr>
        <w:t>1</w:t>
      </w:r>
      <w:r>
        <w:rPr>
          <w:rStyle w:val="FootnoteCharacters"/>
          <w:sz w:val="40"/>
          <w:rtl w:val="true"/>
          <w:lang w:eastAsia="en-US"/>
        </w:rPr>
        <w:t>)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40"/>
          <w:szCs w:val="36"/>
          <w:lang w:eastAsia="en-US"/>
        </w:rPr>
      </w:pPr>
      <w:r>
        <w:rPr>
          <w:rFonts w:cs="Traditional Arabic"/>
          <w:sz w:val="40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ئ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وبالقرين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ي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يـ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ينـة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نبغ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راعا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جمهو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دل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ر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قتر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ر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خر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غي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نص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ر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باح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د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نعن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ع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ق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ه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استعل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شت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إر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لاف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معتز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ا يشترط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إفاد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قترا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عقو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تارك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قترا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ثو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فاع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ج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يغ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فع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صر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40"/>
          <w:szCs w:val="36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دل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مطلق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فيد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مو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َلْيَحْذَر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َّذِيْن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ُخَالِف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مْرِهِ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ن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تُصِيبَ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ِتْنَةٌ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ُصِيبَ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عَذَابٌ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لِيمٌ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توع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ذ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وع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كو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متثا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َإذَ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قِيل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رْكَع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َرْكَعُون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توعد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و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وله</w:t>
      </w:r>
      <w:r>
        <w:rPr>
          <w:rFonts w:cs="Traditional Arabic"/>
          <w:sz w:val="40"/>
          <w:szCs w:val="36"/>
          <w:rtl w:val="true"/>
          <w:lang w:eastAsia="en-US"/>
        </w:rPr>
        <w:t xml:space="preserve">: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ومئذ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مكذب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الف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ركعو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ــ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سْجُد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لآدَم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َسَجَدُو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إبْلِيس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لَم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يَكُن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سَّاجِدِين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0"/>
          <w:rtl w:val="true"/>
          <w:lang w:eastAsia="en-US"/>
        </w:rPr>
        <w:t>*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مَنَعَك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تَسْجُد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إذْ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مَرْتُكَ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…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آي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ذ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بليس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عاق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عقوب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عروف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ر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جو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آد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حية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خالف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ج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قتض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ش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ت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مرت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سوا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ضو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ضح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أصب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ً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تحقق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ش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أمره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جو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شق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ضح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ب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خالف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يد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عاق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قا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تفا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قلا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لو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ج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ت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سي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صو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كن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تج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د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فا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ج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ل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طل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يعل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طرد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شذ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مر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ر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صيغت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مقر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صولي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و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رآنٍ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ل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مقتض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د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حم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جو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باشر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حيث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يث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اع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متثالا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يستحق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عقا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ارك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قتر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ر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صرف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ب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سواء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قرينةً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تص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نفص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إنن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نحم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حال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دلت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قرين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وإليك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القاعدة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40"/>
          <w:sz w:val="40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  <w:lang w:eastAsia="en-US"/>
        </w:rPr>
        <w:t>:</w:t>
      </w:r>
      <w:r>
        <w:rPr>
          <w:rFonts w:cs="Traditional Arabic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الصل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زكاة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حج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لصوم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بر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الوالدين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واجب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بقوله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قِي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آت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َّكَ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ِج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بَيْت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حج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lang w:eastAsia="en-US"/>
        </w:rPr>
        <w:t xml:space="preserve"> 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51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ؤ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بِالْوَالِ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حْسَا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ــ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باء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ا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و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ر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تمو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ئــ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ب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ع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ــ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بــ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ـو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ي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يغ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ر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ذ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ك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م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خ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ئ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ر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52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كَاتِب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ِم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َيْ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ت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كَاتِبُو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د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ا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ت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ي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ـب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متثل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ت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ب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ح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ق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غ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ت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غ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يق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ئ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رينة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رك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ل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رك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ع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ـ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ـ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ط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ـ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ذ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ل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تص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ضح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ـ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ظـو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س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ج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جز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 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حظو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ر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ن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ظ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ع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ع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رقة 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ر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ي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 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غر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م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ع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ح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ز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ؤ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دا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فا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دا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فا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3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ض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ن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 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دد ؟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د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نى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ز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ج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ظاف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ز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ظف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ط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ئذ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ـ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Traditional Arabic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ُد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وج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spacing w:lineRule="auto" w:line="216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ـ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عقـ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ـ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ط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درا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وق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رت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خ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اد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ئ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ب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ح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قل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ب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ع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عْل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قُو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ص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ْسِنَت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كَذ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َلال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َرَ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ِتَفْتَ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كَذِ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قيفـ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تـوح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ه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ذا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قي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ط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ب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3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ع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ا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  <w:lang w:eastAsia="en-US"/>
        </w:rPr>
        <w:t>الوضو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ا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ائ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بي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ن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غ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ع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ج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غ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س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ه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أ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ف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هو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س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هق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ضو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ط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Qairwan"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كب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ــ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ناء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نحن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ف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خ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حن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ط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ه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ل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لم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س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ه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بصا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رب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خاذ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ه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شا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أ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شا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أ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ه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ر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هو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جا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ه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و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53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ع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جس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بط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Battar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ب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يم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وض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تأنف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ع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جِد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تَيَمَّم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ـض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ت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م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ص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فص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و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عد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ن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ط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ذ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حق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ذ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ط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غ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ب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إغ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ش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ائ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ك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ذو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ل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خ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ط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hanging="0"/>
        <w:jc w:val="both"/>
        <w:rPr>
          <w:rFonts w:cs="Traditional Arabic"/>
          <w:sz w:val="28"/>
          <w:szCs w:val="36"/>
          <w:lang w:eastAsia="en-US"/>
        </w:rPr>
      </w:pPr>
      <w:r>
        <w:rPr>
          <w:rFonts w:cs="Traditional Arabic"/>
          <w:sz w:val="28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سي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تف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ت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م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ظ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ا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م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ير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54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صلح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ك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ر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بوض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ظ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قائ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فع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بض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فع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ب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ت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اد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ن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ق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ع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ب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ت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فظ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سن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 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ـ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ض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ا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فاؤ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ــ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 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وف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ره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  <w:lang w:eastAsia="en-US"/>
        </w:rPr>
        <w:t>الع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ت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ر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ست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 ن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  <w:lang w:eastAsia="en-US"/>
        </w:rPr>
        <w:t>الود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د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خص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دِ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دِ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س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فظ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صو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ي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AL-Qairwan"/>
          <w:b/>
          <w:b/>
          <w:bCs/>
          <w:sz w:val="40"/>
          <w:sz w:val="40"/>
          <w:szCs w:val="40"/>
          <w:rtl w:val="true"/>
          <w:lang w:eastAsia="en-US"/>
        </w:rPr>
        <w:t>المضا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ش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د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ضارَ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رِ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س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ص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و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اع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ــ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ــ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ــ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ــ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ـ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رِ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س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رَ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فتح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دع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ت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  <w:lang w:eastAsia="en-US"/>
        </w:rPr>
        <w:t>اللقط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لت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ق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حفظ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لت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تقط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د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ا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/>
          <w:bCs/>
          <w:sz w:val="36"/>
          <w:szCs w:val="36"/>
          <w:rtl w:val="true"/>
          <w:lang w:eastAsia="en-US"/>
        </w:rPr>
        <w:t>(</w:t>
      </w:r>
      <w:r>
        <w:rPr>
          <w:rFonts w:cs="AL-Battar"/>
          <w:b/>
          <w:b/>
          <w:bCs/>
          <w:sz w:val="36"/>
          <w:sz w:val="36"/>
          <w:szCs w:val="36"/>
          <w:rtl w:val="true"/>
          <w:lang w:eastAsia="en-US"/>
        </w:rPr>
        <w:t>تنبيه</w:t>
      </w:r>
      <w:r>
        <w:rPr>
          <w:rFonts w:cs="AL-Battar"/>
          <w:b/>
          <w:bCs/>
          <w:sz w:val="36"/>
          <w:szCs w:val="36"/>
          <w:rtl w:val="true"/>
          <w:lang w:eastAsia="en-US"/>
        </w:rPr>
        <w:t>) 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ط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عى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دع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ب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د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ع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Style10"/>
        <w:ind w:left="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ي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ظ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ًا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ض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َبِي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عمال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نا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ر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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حْسِن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َبِيلٍ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 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3"/>
        <w:ind w:left="0" w:right="0" w:firstLine="567"/>
        <w:jc w:val="both"/>
        <w:rPr>
          <w:lang w:eastAsia="en-US"/>
        </w:rPr>
      </w:pP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دَ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د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 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ك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ف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بو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ستأج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 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    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ت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ق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لت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ارَ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ع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ي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ختـ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ـ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ــ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ظ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ظ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ـق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اف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ص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ائ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ن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ط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ل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كي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متن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ك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غاص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ئ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به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من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د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د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د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ل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ل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ش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عبا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ق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قت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ذرٍ</w:t>
      </w:r>
    </w:p>
    <w:p>
      <w:pPr>
        <w:pStyle w:val="Normal"/>
        <w:widowControl w:val="false"/>
        <w:spacing w:before="240" w:after="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وا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ار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ارك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ق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طل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ص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د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ح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وا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ـ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ش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ة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55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بق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ه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ل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وا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ع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وق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ر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ضاح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لن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تف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 يسو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،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ط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ئ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يق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فوعًا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ص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س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ديث 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ْطَأْنَا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 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ي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ض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رِيض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َفَ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عِد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َّا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ا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ع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ئـ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ؤ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خت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ت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ل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ع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ر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سي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ئ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را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رج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جز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يا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م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eastAsia="en-US"/>
        </w:rPr>
        <w:t>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ُؤَاخِذ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س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ْطَأْنَا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و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سان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ض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ينة</w:t>
      </w:r>
      <w:r>
        <w:rPr>
          <w:rStyle w:val="FootnoteCharacters"/>
          <w:rStyle w:val="FootnoteAnchor"/>
          <w:sz w:val="36"/>
          <w:sz w:val="36"/>
          <w:lang w:eastAsia="en-US"/>
        </w:rPr>
        <w:footnoteReference w:customMarkFollows="1" w:id="56"/>
        <w:t>(</w:t>
      </w:r>
      <w:r>
        <w:rPr>
          <w:rStyle w:val="FootnoteCharacters"/>
          <w:sz w:val="36"/>
          <w:lang w:eastAsia="en-US"/>
        </w:rPr>
        <w:t>1</w:t>
      </w:r>
      <w:r>
        <w:rPr>
          <w:rStyle w:val="FootnoteCharacters"/>
          <w:sz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غم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ضح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و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بح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ض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ز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ذو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ث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 يؤاخذ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رما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ع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ئ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انف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عف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جوي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ا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رما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ئ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ـ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ب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اخذ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خط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اس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ص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غ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زئ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ق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ظ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شر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قا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غ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ج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اخذ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م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ا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ؤاخذ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ك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قاط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ق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ق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سق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م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ق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ف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ر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 يسو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ؤ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عذ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ذ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جم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روط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كث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اف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س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و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ؤ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د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ــ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ــ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قـ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ـ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خت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ط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 يجزئ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را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و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د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ال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كث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غ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ب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ضح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ضح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بح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ر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ش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قت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ـ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ات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قت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وا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حر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باد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يق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ر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م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ه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د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و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كثـ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جا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ز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Style10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شرون</w:t>
      </w:r>
    </w:p>
    <w:p>
      <w:pPr>
        <w:pStyle w:val="Style11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ل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يا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ز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واصطلاح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إلز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تض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ط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ا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 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ت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عدت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ص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ظ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( </w:t>
      </w:r>
      <w:r>
        <w:rPr>
          <w:rFonts w:cs="Traditional Arabic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( 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يق 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قيق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متح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يَبْلُوَ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ُّك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ْسَ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مَ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ه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ح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ق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 يت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نتف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يج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سب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36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خط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Qairwan"/>
          <w:sz w:val="28"/>
          <w:szCs w:val="40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مر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( </w:t>
      </w:r>
      <w:r>
        <w:rPr>
          <w:rFonts w:cs="Traditional Arabic"/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الق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ف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أقِيم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َّلاة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ف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ع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جت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ص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الأص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عارض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ه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ي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6"/>
          <w:u w:val="single"/>
          <w:rtl w:val="true"/>
        </w:rPr>
        <w:t>الشرط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28"/>
          <w:sz w:val="28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AL-Qairwan"/>
          <w:b/>
          <w:bCs/>
          <w:sz w:val="28"/>
          <w:szCs w:val="40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مـ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يار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ك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ظ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ث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فَ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يمَان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ْرِ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لْ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طْمَئِن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إِيم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ُ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وإكر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ج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ك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كر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فص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فر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ز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ر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شاب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ض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ف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ض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مجنـ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باب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دون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ت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فاصيل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AL-Battar"/>
          <w:b/>
          <w:b/>
          <w:bCs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Battar"/>
          <w:b/>
          <w:b/>
          <w:bCs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Battar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ض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Cs w:val="36"/>
          <w:rtl w:val="true"/>
        </w:rPr>
        <w:t>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ي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واف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كي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 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ت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ه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ت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ق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غ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ثالث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 ي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تف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دا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فاخ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ـ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وح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س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ت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ن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جود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د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Cs w:val="36"/>
          <w:rtl w:val="true"/>
        </w:rPr>
        <w:t>و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غ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د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AL-Battar"/>
          <w:b/>
          <w:b/>
          <w:bCs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Battar"/>
          <w:b/>
          <w:b/>
          <w:bCs/>
          <w:szCs w:val="36"/>
          <w:u w:val="single"/>
          <w:rtl w:val="true"/>
        </w:rPr>
        <w:t>الثاني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Battar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ك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ل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قل 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ت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ش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غ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 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ز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ق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قـ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اق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تا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Cs w:val="36"/>
        </w:rPr>
      </w:pPr>
      <w:r>
        <w:rPr>
          <w:rFonts w:cs="AL-Battar"/>
          <w:b/>
          <w:b/>
          <w:bCs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Battar"/>
          <w:b/>
          <w:b/>
          <w:bCs/>
          <w:szCs w:val="36"/>
          <w:u w:val="single"/>
          <w:rtl w:val="true"/>
        </w:rPr>
        <w:t>الثالثة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AL-Battar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و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يق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ستج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ره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6"/>
          <w:rtl w:val="true"/>
        </w:rPr>
        <w:t>أ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u w:val="single"/>
          <w:rtl w:val="true"/>
        </w:rPr>
        <w:t>فأما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single"/>
          <w:rtl w:val="true"/>
        </w:rPr>
        <w:t>الأول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Cs w:val="36"/>
          <w:u w:val="single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ر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كرِ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َفَر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َعْد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يمَان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ْرِه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قَلْب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طْمَئِنّ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إِيمَا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ك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َرَح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ِالْكُفْر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َدْر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َعَلَيْهِ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َضَ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ل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ذَاب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َظِيم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كُف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 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 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ـ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sz w:val="36"/>
        </w:rPr>
        <w:footnoteReference w:customMarkFollows="1" w:id="57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ـ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ـ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( </w:t>
      </w:r>
      <w:r>
        <w:rPr>
          <w:rFonts w:cs="Traditional Arabic"/>
          <w:sz w:val="36"/>
          <w:sz w:val="36"/>
          <w:szCs w:val="36"/>
          <w:rtl w:val="true"/>
        </w:rPr>
        <w:t>ف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 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ت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rStyle w:val="FootnoteCharacters"/>
          <w:rStyle w:val="FootnoteAnchor"/>
          <w:sz w:val="36"/>
          <w:sz w:val="36"/>
        </w:rPr>
        <w:footnoteReference w:customMarkFollows="1" w:id="58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أرادوه</w:t>
      </w:r>
      <w:r>
        <w:rPr>
          <w:rStyle w:val="FootnoteCharacters"/>
          <w:rStyle w:val="FootnoteAnchor"/>
          <w:sz w:val="36"/>
          <w:sz w:val="36"/>
        </w:rPr>
        <w:footnoteReference w:customMarkFollows="1" w:id="59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  <w:lang w:eastAsia="en-US"/>
        </w:rPr>
        <w:t>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آ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AL-Battar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Battar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 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ـ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ـ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Style w:val="FootnoteAnchor"/>
          <w:sz w:val="36"/>
          <w:sz w:val="36"/>
        </w:rPr>
        <w:footnoteReference w:customMarkFollows="1" w:id="60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 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ــ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ادوه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ي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rStyle w:val="FootnoteCharacters"/>
          <w:rStyle w:val="FootnoteAnchor"/>
          <w:sz w:val="36"/>
          <w:sz w:val="36"/>
        </w:rPr>
        <w:footnoteReference w:customMarkFollows="1" w:id="61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أص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ح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أمور 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Style w:val="FootnoteCharacters"/>
          <w:rStyle w:val="FootnoteAnchor"/>
          <w:sz w:val="36"/>
          <w:sz w:val="36"/>
        </w:rPr>
        <w:footnoteReference w:customMarkFollows="1" w:id="62"/>
        <w:t>(</w:t>
      </w:r>
      <w:r>
        <w:rPr>
          <w:rStyle w:val="FootnoteCharacters"/>
          <w:sz w:val="36"/>
        </w:rPr>
        <w:t>2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ــ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ـ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رف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0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         </w:t>
      </w:r>
      <w:commentRangeStart w:id="2"/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Style w:val="Style9"/>
          <w:rFonts w:cs="Simplified Arabic"/>
          <w:b/>
          <w:b/>
          <w:bCs/>
          <w:vanish w:val="false"/>
          <w:rtl w:val="true"/>
        </w:rPr>
      </w:r>
      <w:commentRangeEnd w:id="2"/>
      <w:r>
        <w:commentReference w:id="2"/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Style11"/>
        <w:ind w:left="0" w:right="0" w:hanging="0"/>
        <w:jc w:val="center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</w:t>
      </w:r>
    </w:p>
    <w:p>
      <w:pPr>
        <w:pStyle w:val="Normal"/>
        <w:widowControl w:val="false"/>
        <w:spacing w:before="240" w:after="0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رش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ع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ج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ُس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لِّف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سْ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 يك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ـ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ـ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ك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فَض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فْرَح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مَع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 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عية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ـ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ـ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ـ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ل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ة</w:t>
      </w:r>
      <w:r>
        <w:rPr>
          <w:rStyle w:val="FootnoteCharacters"/>
          <w:rStyle w:val="FootnoteAnchor"/>
          <w:sz w:val="36"/>
          <w:sz w:val="36"/>
        </w:rPr>
        <w:footnoteReference w:customMarkFollows="1" w:id="63"/>
        <w:t>(</w:t>
      </w:r>
      <w:r>
        <w:rPr>
          <w:rStyle w:val="FootnoteCharacters"/>
          <w:sz w:val="36"/>
        </w:rPr>
        <w:t>1</w:t>
      </w:r>
      <w:r>
        <w:rPr>
          <w:rStyle w:val="FootnoteCharacters"/>
          <w:sz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وا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ض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 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ل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/>
          <w:bCs/>
          <w:sz w:val="40"/>
          <w:sz w:val="40"/>
          <w:szCs w:val="40"/>
          <w:rtl w:val="true"/>
        </w:rPr>
        <w:t>المي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Qairwan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 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 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ـ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ئـ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ز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ظ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ط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خ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ـ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4570"/>
      <w:pgMar w:left="993" w:right="3685" w:gutter="0" w:header="720" w:top="1440" w:footer="72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**" w:date="0-00-00T00:00:00Z" w:initials="*">
    <w:p>
      <w:r>
        <w:rPr>
          <w:rFonts w:ascii="Times New Roman" w:hAnsi="Times New Roman" w:eastAsia="Times New Roman" w:cs="Simplified Arabic"/>
          <w:color w:val="auto"/>
          <w:sz w:val="20"/>
          <w:szCs w:val="20"/>
          <w:lang w:val="en-US" w:eastAsia="zh-CN" w:bidi="ar-SA"/>
        </w:rPr>
        <w:t xml:space="preserve">(1) </w:t>
      </w:r>
      <w:r>
        <w:rPr>
          <w:rFonts w:ascii="Times New Roman" w:hAnsi="Times New Roman" w:eastAsia="Times New Roman" w:cs="Simplified Arabic"/>
          <w:color w:val="auto"/>
          <w:sz w:val="20"/>
          <w:szCs w:val="32"/>
          <w:lang w:val="en-US" w:eastAsia="zh-CN" w:bidi="ar-SA"/>
        </w:rPr>
        <w:t>يقيد ذلك بما ذكر لأن في صفات الصلاة القولية والفعلية ما هو مشروع على وجهين أو أكثر .</w:t>
      </w:r>
      <w:r>
        <w:rPr>
          <w:rFonts w:ascii="Times New Roman" w:hAnsi="Times New Roman" w:eastAsia="Times New Roman" w:cs="Simplified Arabic"/>
          <w:color w:val="auto"/>
          <w:sz w:val="20"/>
          <w:szCs w:val="20"/>
          <w:lang w:val="en-US" w:eastAsia="zh-CN" w:bidi="ar-SA"/>
        </w:rPr>
        <w:t xml:space="preserve"> </w:t>
      </w:r>
    </w:p>
  </w:comment>
  <w:comment w:id="1" w:author="***" w:date="0-00-00T00:00:00Z" w:initials="*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" w:author="***" w:date="0-00-00T00:00:00Z" w:initials="*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255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rFonts w:cs="Traditional Arabic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36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szCs w:val="36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20.95pt;mso-wrap-distance-left:0pt;mso-wrap-distance-right:0pt;mso-wrap-distance-top:0pt;mso-wrap-distance-bottom:0pt;margin-top:0.05pt;mso-position-vertical-relative:text;margin-left:1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rFonts w:cs="Traditional Arabic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Cs w:val="36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t>150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szCs w:val="36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إ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"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 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ك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b/>
        <w:b/>
        <w:bCs/>
      </w:rPr>
    </w:pPr>
    <w:r>
      <w:rPr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page">
                <wp:posOffset>2439670</wp:posOffset>
              </wp:positionH>
              <wp:positionV relativeFrom="paragraph">
                <wp:posOffset>189865</wp:posOffset>
              </wp:positionV>
              <wp:extent cx="44805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2.1pt,14.95pt" to="544.8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2713990</wp:posOffset>
              </wp:positionH>
              <wp:positionV relativeFrom="paragraph">
                <wp:posOffset>-4445</wp:posOffset>
              </wp:positionV>
              <wp:extent cx="2468880" cy="419100"/>
              <wp:effectExtent l="19050" t="19050" r="19685" b="590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8880" cy="419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AL-Battar"/>
                              <w:color w:val="auto"/>
                              <w:lang w:val="en-US" w:eastAsia="zh-CN" w:bidi="ar-SA"/>
                            </w:rPr>
                            <w:t>تلقيح الأفهام العلية بشرح القواعد الفقهية</w:t>
                          </w:r>
                        </w:p>
                      </w:txbxContent>
                    </wps:txbx>
                    <wps:bodyPr lIns="0" rIns="0" tIns="71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13.7pt;margin-top:-0.35pt;width:194.35pt;height:32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/>
                        <w:bCs/>
                        <w:rFonts w:ascii="Times New Roman" w:hAnsi="Times New Roman" w:eastAsia="Times New Roman" w:cs="AL-Battar"/>
                        <w:color w:val="auto"/>
                        <w:lang w:val="en-US" w:eastAsia="zh-CN" w:bidi="ar-SA"/>
                      </w:rPr>
                      <w:t>تلقيح الأفهام العلية بشرح القواعد الفقهية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6"/>
      <w:szCs w:val="4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567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Traditional Arabic"/>
      <w:sz w:val="36"/>
      <w:szCs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cs="Simplified Arabic"/>
      <w:bCs/>
      <w:szCs w:val="32"/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مرجع تعليق"/>
    <w:basedOn w:val="Style8"/>
    <w:qFormat/>
    <w:rPr>
      <w:sz w:val="16"/>
      <w:szCs w:val="20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40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نص أساسي بمسافة بادئة 2"/>
    <w:basedOn w:val="Normal"/>
    <w:qFormat/>
    <w:pPr>
      <w:widowControl w:val="false"/>
      <w:ind w:firstLine="567"/>
    </w:pPr>
    <w:rPr>
      <w:rFonts w:cs="DecoType Naskh Special"/>
      <w:b/>
      <w:bCs/>
      <w:szCs w:val="36"/>
    </w:rPr>
  </w:style>
  <w:style w:type="paragraph" w:styleId="3">
    <w:name w:val="نص أساسي بمسافة بادئة 3"/>
    <w:basedOn w:val="Normal"/>
    <w:qFormat/>
    <w:pPr>
      <w:widowControl w:val="false"/>
      <w:ind w:firstLine="567"/>
    </w:pPr>
    <w:rPr>
      <w:rFonts w:cs="Traditional Arabic"/>
      <w:b/>
      <w:bCs/>
      <w:sz w:val="36"/>
      <w:szCs w:val="36"/>
    </w:rPr>
  </w:style>
  <w:style w:type="paragraph" w:styleId="Style10">
    <w:name w:val="القاعدة"/>
    <w:basedOn w:val="Heading"/>
    <w:qFormat/>
    <w:pPr/>
    <w:rPr>
      <w:rFonts w:cs="Ousbouh"/>
      <w:szCs w:val="44"/>
    </w:rPr>
  </w:style>
  <w:style w:type="paragraph" w:styleId="Style11">
    <w:name w:val="عنوان القاعدة"/>
    <w:basedOn w:val="Normal"/>
    <w:qFormat/>
    <w:pPr>
      <w:jc w:val="center"/>
    </w:pPr>
    <w:rPr>
      <w:rFonts w:cs="SKR HEAD1"/>
      <w:bCs/>
      <w:sz w:val="26"/>
      <w:szCs w:val="38"/>
    </w:rPr>
  </w:style>
  <w:style w:type="paragraph" w:styleId="Style12">
    <w:name w:val="عنوان جانبي"/>
    <w:basedOn w:val="Normal"/>
    <w:qFormat/>
    <w:pPr>
      <w:widowControl w:val="false"/>
      <w:ind w:firstLine="567"/>
    </w:pPr>
    <w:rPr>
      <w:rFonts w:cs="AL-Battar"/>
      <w:bCs/>
      <w:szCs w:val="36"/>
    </w:rPr>
  </w:style>
  <w:style w:type="paragraph" w:styleId="Style13">
    <w:name w:val="نص تعليق"/>
    <w:basedOn w:val="Normal"/>
    <w:qFormat/>
    <w:pPr/>
    <w:rPr>
      <w:sz w:val="20"/>
      <w:szCs w:val="24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2:06:00Z</dcterms:created>
  <dc:creator>أبو عبدالله</dc:creator>
  <dc:description/>
  <dc:language>en-US</dc:language>
  <cp:lastModifiedBy>***</cp:lastModifiedBy>
  <cp:lastPrinted>2000-06-19T06:15:00Z</cp:lastPrinted>
  <dcterms:modified xsi:type="dcterms:W3CDTF">2002-09-25T13:42:00Z</dcterms:modified>
  <cp:revision>26</cp:revision>
  <dc:subject/>
  <dc:title>تلقيح الأفهام العلية</dc:title>
</cp:coreProperties>
</file>