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0" w:hanging="0"/>
        <w:jc w:val="center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ون</w:t>
      </w:r>
    </w:p>
    <w:p>
      <w:pPr>
        <w:pStyle w:val="Style15"/>
        <w:ind w:left="0" w:right="0" w:hanging="0"/>
        <w:jc w:val="center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ج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ـوز</w:t>
      </w:r>
    </w:p>
    <w:p>
      <w:pPr>
        <w:pStyle w:val="TextBodyIndent"/>
        <w:spacing w:before="240" w:after="0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و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هما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ب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طا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ث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ر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شت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ث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  <w:lang w:eastAsia="en-US"/>
        </w:rPr>
        <w:t>و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u w:val="single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ت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ك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ح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ق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َيَانَهُ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أنزَلْ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َيْك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ذِّك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تُبَيِّ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لنَّاس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ُزِّل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َيْهِ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َعَلَّه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تَفَكَّرُون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ت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و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ك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ك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ك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 لا يطاق 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ُكَلِّف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َفْس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ُسْعَ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س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خت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ر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ائ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أ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ط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و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لي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لب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اخت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وا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ه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ء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يَّ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جم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لق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خصيص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ض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يي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ف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ال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و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جحن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ث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ظري 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ث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كِتَاب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حْكِم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آيَاتُ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ُصِّل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َدُ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َكِيم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َبِير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b/>
          <w:b/>
          <w:bCs/>
          <w:sz w:val="36"/>
          <w:sz w:val="36"/>
          <w:rtl w:val="true"/>
          <w:lang w:eastAsia="en-US"/>
        </w:rPr>
        <w:t>فَإِذ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رَأنَا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اتَّبِع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ُرْآن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* </w:t>
      </w:r>
      <w:r>
        <w:rPr>
          <w:b/>
          <w:b/>
          <w:bCs/>
          <w:sz w:val="36"/>
          <w:sz w:val="36"/>
          <w:rtl w:val="true"/>
          <w:lang w:eastAsia="en-US"/>
        </w:rPr>
        <w:t>ثم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ن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َيَان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ص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كا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( </w:t>
      </w:r>
      <w:r>
        <w:rPr>
          <w:b/>
          <w:b/>
          <w:bCs/>
          <w:sz w:val="36"/>
          <w:sz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عق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اخ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مع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 ج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سرائ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ب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ق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ف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اجع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وَإذ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وس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قَوْمِ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أْمُرُ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ذْبَح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َقَرَةً 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فَذَبَحُوه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َاد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فْعَلُو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2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ح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ن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صْنَع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فُلْكَ</w:t>
      </w:r>
      <w:r>
        <w:rPr>
          <w:sz w:val="36"/>
          <w:sz w:val="36"/>
          <w:rtl w:val="true"/>
          <w:lang w:eastAsia="en-US"/>
        </w:rPr>
        <w:t> 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أم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ثن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ه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ح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ط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بْن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ْل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إ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عْدَك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حَق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دت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جي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ه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ك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ن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ن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َيْس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هْلِك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سك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ئف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غف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ك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اعْلَم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َّ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نِمْت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شَيْء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أَ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ِ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خُمُس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ِلرَّسُول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ِذ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قُرْب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...</w:t>
      </w:r>
      <w:r>
        <w:rPr>
          <w:sz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lang w:eastAsia="en-US"/>
        </w:rPr>
        <w:t>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قت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ني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قات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ب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ش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ن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خو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ش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ف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م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إ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ط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ت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ه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 إسلام </w:t>
      </w:r>
      <w:r>
        <w:rPr>
          <w:sz w:val="36"/>
          <w:rtl w:val="true"/>
          <w:lang w:eastAsia="en-US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آتَوْ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َّكَا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ؤخ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 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ي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ثري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ق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سوا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 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ب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ص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بق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ض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رو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ج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رك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وي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ُعَد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آتَوْ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زَّكَا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ِ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ِـجّ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بَيْت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ـ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د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ته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 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خذ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اسك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أقِيم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صَّلاة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بر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بف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ومين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أخ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ـ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ـ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فـ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ـ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ب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ـ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ط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بر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م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بريـ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…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الحديـ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و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خ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أخ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ن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ئذ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تا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 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ح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ق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أخ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ت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ن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ختص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اتف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ائ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ظو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rFonts w:cs="Times New Roman"/>
          <w:b/>
          <w:bCs/>
          <w:sz w:val="36"/>
          <w:rtl w:val="true"/>
          <w:lang w:eastAsia="en-US"/>
        </w:rPr>
        <w:t xml:space="preserve">          </w:t>
      </w:r>
      <w:r>
        <w:rPr>
          <w:b/>
          <w:b/>
          <w:bCs/>
          <w:sz w:val="36"/>
          <w:sz w:val="36"/>
          <w:rtl w:val="true"/>
          <w:lang w:eastAsia="en-US"/>
        </w:rPr>
        <w:t>ويحر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تأخي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b/>
          <w:bCs/>
          <w:sz w:val="36"/>
          <w:rtl w:val="true"/>
          <w:lang w:eastAsia="en-US"/>
        </w:rPr>
        <w:tab/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توقيت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فهمن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إتمام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لفائ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نذك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ه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س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 ص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ر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مُكَلِّبِي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ُعَلِّمُونَهُ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َّمَ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كُل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مّ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مْسَكْ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اذْكُر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سْم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ه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 ص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جب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ذ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ت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أ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س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ب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ك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ر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ص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رس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ذ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س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جب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ذ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ل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كل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همالـ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ـ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جح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كر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ش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و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سير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مرو 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ع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بن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ك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تؤ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يس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و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وار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أخذت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لقت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أجاب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مانع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د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ص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د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ص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فض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أتؤ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د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ن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ب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شـ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ـ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3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ـ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sz w:val="36"/>
          <w:lang w:eastAsia="en-US"/>
        </w:rPr>
        <w:t>0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ع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 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ـ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ـ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ـ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صد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د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زي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لم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 ت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صبائ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حت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رح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د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ع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صب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د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ق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وض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تدل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> 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مست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ع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ينق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ض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 ( 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سائ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وضأ 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س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ل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قض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وض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؛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لم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قراء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       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امستم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ساء</w:t>
      </w:r>
      <w:r>
        <w:rPr>
          <w:sz w:val="36"/>
          <w:sz w:val="36"/>
          <w:rtl w:val="true"/>
          <w:lang w:eastAsia="en-US"/>
        </w:rPr>
        <w:t> 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لام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ينق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ض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ل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با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اقض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وضو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مع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صر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اع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ص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ظه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ص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غر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عش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ـ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ص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زدل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ص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ص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د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ان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ل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راء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يأم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إت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ا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زو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ت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ق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      ( </w:t>
      </w:r>
      <w:r>
        <w:rPr>
          <w:sz w:val="36"/>
          <w:sz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تم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ف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إتم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ض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صحي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و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ئد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ـ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إ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ر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 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ر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واي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ئد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ك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ام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دع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حم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ضرا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م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ضرا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يرو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ري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وا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ضرا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ج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ان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افي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في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ضرا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  <w:lang w:eastAsia="en-US"/>
        </w:rPr>
        <w:t>و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دع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شت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شت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ب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ر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Style14"/>
        <w:ind w:left="0" w:right="0" w:hanging="0"/>
        <w:jc w:val="lef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بعون</w:t>
      </w:r>
    </w:p>
    <w:p>
      <w:pPr>
        <w:pStyle w:val="Style1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مباشـ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ـ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ـزة</w:t>
      </w:r>
    </w:p>
    <w:p>
      <w:pPr>
        <w:pStyle w:val="TextBodyIndent"/>
        <w:spacing w:before="240" w:after="0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ا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قر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ّ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أكو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روب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لبوس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كوب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جاس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حو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وع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ح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خلو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ل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ت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ث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حد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ج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ب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باش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ير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توب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ش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ص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ش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خ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ل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ش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زال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آت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غتص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ا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ك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بقاء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 بتنقل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ص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ش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خرو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ش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ل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ا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زوج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ز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فـ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مشه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ز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اع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خ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حرا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يلا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ذ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ي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ث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ز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ز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 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زع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أج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 جائ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ر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استنج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ج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ارج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ـرام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جاس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خارج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بيل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باش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إز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كتس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نفق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ادم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صد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و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بيث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ب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راف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ا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دار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صل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ح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فا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ـرام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ف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رو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ص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خل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ر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ئز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rtl w:val="true"/>
          <w:lang w:eastAsia="en-US"/>
        </w:rPr>
      </w:r>
    </w:p>
    <w:p>
      <w:pPr>
        <w:pStyle w:val="Style14"/>
        <w:ind w:left="0" w:right="0" w:hanging="0"/>
        <w:jc w:val="center"/>
        <w:rPr>
          <w:sz w:val="22"/>
          <w:szCs w:val="42"/>
          <w:lang w:eastAsia="en-US"/>
        </w:rPr>
      </w:pPr>
      <w:r>
        <w:rPr>
          <w:sz w:val="22"/>
          <w:szCs w:val="42"/>
          <w:rtl w:val="true"/>
          <w:lang w:eastAsia="en-US"/>
        </w:rPr>
      </w:r>
    </w:p>
    <w:p>
      <w:pPr>
        <w:pStyle w:val="Style14"/>
        <w:ind w:left="0" w:right="0" w:hanging="0"/>
        <w:jc w:val="center"/>
        <w:rPr>
          <w:lang w:eastAsia="en-US"/>
        </w:rPr>
      </w:pPr>
      <w:r>
        <w:rPr>
          <w:sz w:val="22"/>
          <w:sz w:val="22"/>
          <w:szCs w:val="42"/>
          <w:rtl w:val="true"/>
          <w:lang w:eastAsia="en-US"/>
        </w:rPr>
        <w:t>القاعدة</w:t>
      </w:r>
      <w:r>
        <w:rPr>
          <w:rFonts w:cs="Times New Roman"/>
          <w:sz w:val="22"/>
          <w:sz w:val="22"/>
          <w:szCs w:val="42"/>
          <w:rtl w:val="true"/>
          <w:lang w:eastAsia="en-US"/>
        </w:rPr>
        <w:t xml:space="preserve"> </w:t>
      </w:r>
      <w:r>
        <w:rPr>
          <w:sz w:val="22"/>
          <w:sz w:val="22"/>
          <w:szCs w:val="42"/>
          <w:rtl w:val="true"/>
          <w:lang w:eastAsia="en-US"/>
        </w:rPr>
        <w:t>الثالثة</w:t>
      </w:r>
      <w:r>
        <w:rPr>
          <w:rFonts w:cs="Times New Roman"/>
          <w:sz w:val="22"/>
          <w:sz w:val="22"/>
          <w:szCs w:val="42"/>
          <w:rtl w:val="true"/>
          <w:lang w:eastAsia="en-US"/>
        </w:rPr>
        <w:t xml:space="preserve"> </w:t>
      </w:r>
      <w:r>
        <w:rPr>
          <w:sz w:val="22"/>
          <w:sz w:val="22"/>
          <w:szCs w:val="42"/>
          <w:rtl w:val="true"/>
          <w:lang w:eastAsia="en-US"/>
        </w:rPr>
        <w:t>والأربعون،</w:t>
      </w:r>
      <w:r>
        <w:rPr>
          <w:rFonts w:cs="Times New Roman"/>
          <w:sz w:val="22"/>
          <w:sz w:val="22"/>
          <w:szCs w:val="42"/>
          <w:rtl w:val="true"/>
          <w:lang w:eastAsia="en-US"/>
        </w:rPr>
        <w:t xml:space="preserve"> </w:t>
      </w:r>
      <w:r>
        <w:rPr>
          <w:sz w:val="22"/>
          <w:sz w:val="22"/>
          <w:szCs w:val="42"/>
          <w:rtl w:val="true"/>
          <w:lang w:eastAsia="en-US"/>
        </w:rPr>
        <w:t>والرابعة</w:t>
      </w:r>
      <w:r>
        <w:rPr>
          <w:rFonts w:cs="Times New Roman"/>
          <w:sz w:val="22"/>
          <w:sz w:val="22"/>
          <w:szCs w:val="42"/>
          <w:rtl w:val="true"/>
          <w:lang w:eastAsia="en-US"/>
        </w:rPr>
        <w:t xml:space="preserve"> </w:t>
      </w:r>
      <w:r>
        <w:rPr>
          <w:sz w:val="22"/>
          <w:sz w:val="22"/>
          <w:szCs w:val="42"/>
          <w:rtl w:val="true"/>
          <w:lang w:eastAsia="en-US"/>
        </w:rPr>
        <w:t>والأربعون</w:t>
      </w:r>
    </w:p>
    <w:p>
      <w:pPr>
        <w:pStyle w:val="Style1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رتك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</w:p>
    <w:p>
      <w:pPr>
        <w:pStyle w:val="Style15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مصلح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ف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ما</w:t>
      </w:r>
    </w:p>
    <w:p>
      <w:pPr>
        <w:pStyle w:val="TextBodyIndent"/>
        <w:spacing w:before="240" w:after="0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ع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ه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خي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قصو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أرا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رت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ت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ن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لب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غاية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عج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ت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َّ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ف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تع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ع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ول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فقه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ل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ط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ت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فر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ع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د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ي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ذ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صل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ظي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تقر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كمي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عط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قلي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ي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ذر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يج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ح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راه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الوا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جتن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ـ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ـ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فاسد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در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ؤد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ا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لز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وق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تن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جي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ا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اع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ق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ضاء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م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ساوي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؟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سا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جتن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ئذ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ساوي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ساوي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ج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قد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لم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قس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ص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نا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د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ينئذ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 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ت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  <w:lang w:eastAsia="en-US"/>
        </w:rPr>
      </w:pPr>
      <w:r>
        <w:rPr>
          <w:b/>
          <w:b/>
          <w:bCs/>
          <w:sz w:val="36"/>
          <w:sz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ها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قاعدتي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الع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نقل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تَسُبّ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دْعُون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دُون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يَسُبُّو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دْو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ِلْم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ل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مصلح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ل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جر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عارض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غ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له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شرك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آله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دم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قتح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عار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اعي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ء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ق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اس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ل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ار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آله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رك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ه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يـض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ثي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اتركو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ب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آلهت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س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ه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ق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َ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سْتَطِع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طَوْلاً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يَنكِح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ُحْصَنَات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ُؤْمِنَاتِ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لَك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ْمَانُ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تَيَاتِ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ُؤْمِنَاتِ 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د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و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ل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شتغا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خد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د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ح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زوج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إيو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و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اش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َقَرُّ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ي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س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كح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خ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وا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د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جتن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د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ف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باح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شرط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عرو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فـ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ر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عارض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ر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ز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حوه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ظر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غ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ط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خ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أجاز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كا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عا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وقو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ك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بن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فع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حص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حُرِّمَت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مَيْتَة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الدَّم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وَلَحْمُ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ْخِنزِيرِ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lang w:eastAsia="en-US"/>
        </w:rPr>
        <w:t></w:t>
      </w:r>
      <w:r>
        <w:rPr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مَنْ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ضْطُر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َخْمَصَة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يْر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مُتَجَانِف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لإِثْمٍ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فَإِنّ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غَفُورٌ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رَحِيم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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ف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ــ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ل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لف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نا 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ضط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يمو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ش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وز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رتك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ف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ل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تعارض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حماي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ل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ي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ش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حي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حا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هل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ك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جوز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تحق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عائش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</w:t>
      </w:r>
      <w:r>
        <w:rPr>
          <w:sz w:val="36"/>
          <w:sz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- : ( </w:t>
      </w:r>
      <w:r>
        <w:rPr>
          <w:sz w:val="36"/>
          <w:sz w:val="36"/>
          <w:rtl w:val="true"/>
          <w:lang w:eastAsia="en-US"/>
        </w:rPr>
        <w:t>ل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م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ه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كفرٍ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دم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ع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بنيت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اع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جع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خرج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تعارض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فت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فارتكب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رك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ضع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راه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واعـ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براهيـ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فت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أليف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وب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ش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ا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راعاة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اف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أعيا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خب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ذيفـ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يم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lang w:eastAsia="en-US"/>
        </w:rPr>
        <w:t></w:t>
      </w:r>
      <w:r>
        <w:rPr>
          <w:rFonts w:cs="Times New Roman"/>
          <w:sz w:val="44"/>
          <w:sz w:val="44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عر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ت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ش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حد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حمد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ت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حا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فر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ن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فت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نفو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بق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اف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ت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ستحقو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ت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ف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اط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ق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وع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فع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اهما 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ل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را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مسلم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نافق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ف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ر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ذا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ت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وع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يح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ص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عرا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ب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ضرب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نها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رك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م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وله 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مفسد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لو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ذ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ذ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نفي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إيغ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د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عتد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تلو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وا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ش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ثان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وع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( </w:t>
      </w:r>
      <w:r>
        <w:rPr>
          <w:sz w:val="36"/>
          <w:sz w:val="36"/>
          <w:rtl w:val="true"/>
          <w:lang w:eastAsia="en-US"/>
        </w:rPr>
        <w:t>دع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بأ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رتك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ضربو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برى 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ا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ذ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لي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حافظ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أذ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حت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نتشا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و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سب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روب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ا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ع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صغر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صيا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ذ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قذ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بقع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ارض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ت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روع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كبر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تفو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صغره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.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تحري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لاش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أد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حريم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كت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سن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رو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شهـو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ــ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كر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خا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ك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ت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روف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  <w:lang w:eastAsia="en-US"/>
        </w:rPr>
        <w:t xml:space="preserve"> </w:t>
      </w:r>
      <w:r>
        <w:rPr>
          <w:b/>
          <w:bCs/>
          <w:sz w:val="36"/>
          <w:rtl w:val="true"/>
          <w:lang w:eastAsia="en-US"/>
        </w:rPr>
        <w:t>: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سأ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شخص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ي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حا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تزويج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ب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ر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مور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شر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4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ستدلال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  ( </w:t>
      </w:r>
      <w:r>
        <w:rPr>
          <w:sz w:val="36"/>
          <w:sz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او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صعلو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م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ض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ص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اتق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) </w:t>
      </w:r>
      <w:r>
        <w:rPr>
          <w:sz w:val="36"/>
          <w:sz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نطباق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عريف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رءاً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أش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تورط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 يصلح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ـقً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دينًا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وعي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ارتكا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دن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مفسدتي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>
          <w:sz w:val="36"/>
          <w:lang w:eastAsia="en-US"/>
        </w:rPr>
      </w:pPr>
      <w:r>
        <w:rPr>
          <w:sz w:val="36"/>
          <w:sz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قي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غيب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جائزة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علم</w:t>
      </w:r>
      <w:r>
        <w:rPr>
          <w:sz w:val="36"/>
          <w:rtl w:val="true"/>
          <w:lang w:eastAsia="en-US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</w:rPr>
        <w:t>نه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 </w:t>
      </w:r>
      <w:r>
        <w:rPr>
          <w:rtl w:val="true"/>
        </w:rPr>
        <w:t xml:space="preserve">: ( </w:t>
      </w:r>
      <w:r>
        <w:rPr>
          <w:rtl w:val="true"/>
        </w:rPr>
        <w:t>ذ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( </w:t>
      </w:r>
      <w:r>
        <w:rPr>
          <w:rtl w:val="true"/>
        </w:rPr>
        <w:t>ذ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ـ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ي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AL-Battar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rFonts w:cs="AL-Battar"/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Battar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المف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ـ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لح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Style14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ـ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ـا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 xml:space="preserve">(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واج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ـوحً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نا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ا 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22"/>
          <w:sz w:val="22"/>
          <w:szCs w:val="34"/>
          <w:rtl w:val="true"/>
        </w:rPr>
        <w:t>و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د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جح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ش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ص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بًا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ش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ـبًا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ص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ك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اصد</w:t>
      </w:r>
      <w:r>
        <w:rPr>
          <w:sz w:val="22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ـ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 xml:space="preserve">(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حرا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حرا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وترك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واج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>) 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 xml:space="preserve">(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مندو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مندو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 xml:space="preserve">(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يت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مكرو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مكرو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>) 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 xml:space="preserve">(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غاي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تبرر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بدليل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دس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أربعو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اب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أربعون</w:t>
      </w:r>
    </w:p>
    <w:p>
      <w:pPr>
        <w:pStyle w:val="Style15"/>
        <w:ind w:left="0" w:right="0" w:hanging="0"/>
        <w:jc w:val="center"/>
        <w:rPr/>
      </w:pPr>
      <w:r>
        <w:rPr>
          <w:b w:val="false"/>
          <w:b w:val="false"/>
          <w:bCs w:val="false"/>
          <w:szCs w:val="40"/>
          <w:rtl w:val="true"/>
        </w:rPr>
        <w:t>الأص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حظر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الحـ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40"/>
          <w:rtl w:val="true"/>
        </w:rPr>
        <w:t>والإباحـة</w:t>
      </w:r>
      <w:r>
        <w:rPr>
          <w:rStyle w:val="FootnoteCharacters"/>
          <w:rStyle w:val="FootnoteAnchor"/>
          <w:b/>
          <w:b/>
          <w:bCs/>
          <w:szCs w:val="40"/>
        </w:rPr>
        <w:footnoteReference w:customMarkFollows="1" w:id="6"/>
        <w:t>(</w:t>
      </w:r>
      <w:r>
        <w:rPr>
          <w:rStyle w:val="FootnoteCharacters"/>
          <w:b/>
          <w:bCs/>
          <w:szCs w:val="40"/>
        </w:rPr>
        <w:t>1</w:t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b w:val="false"/>
          <w:bCs w:val="false"/>
          <w:szCs w:val="40"/>
          <w:rtl w:val="true"/>
        </w:rPr>
        <w:t xml:space="preserve">                                                                                                                        </w:t>
      </w:r>
    </w:p>
    <w:p>
      <w:pPr>
        <w:pStyle w:val="Style15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Style15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وهذ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أصل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ظيم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ظم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هم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فأ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 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> </w:t>
      </w:r>
      <w:r>
        <w:rPr>
          <w:b/>
          <w:b/>
          <w:bCs/>
          <w:rtl w:val="true"/>
        </w:rPr>
        <w:t>والذا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اكر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وأ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tl w:val="true"/>
        </w:rPr>
        <w:t>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 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ج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ـ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قص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برة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 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ـ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sz w:val="36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وَبُعُولَت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َ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رَدِّه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ْلاح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 </w:t>
      </w:r>
      <w:r>
        <w:rPr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 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 </w:t>
      </w:r>
      <w:r>
        <w:rPr>
          <w:rtl w:val="true"/>
        </w:rPr>
        <w:t xml:space="preserve">)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و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ـ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 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 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ـ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 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w w:val="89"/>
          <w:rtl w:val="true"/>
        </w:rPr>
        <w:t>ومنها</w:t>
      </w:r>
      <w:r>
        <w:rPr>
          <w:rFonts w:cs="Times New Roman"/>
          <w:b/>
          <w:b/>
          <w:bCs/>
          <w:w w:val="89"/>
          <w:rtl w:val="true"/>
        </w:rPr>
        <w:t xml:space="preserve"> </w:t>
      </w:r>
      <w:r>
        <w:rPr>
          <w:b/>
          <w:bCs/>
          <w:w w:val="89"/>
          <w:rtl w:val="true"/>
        </w:rPr>
        <w:t>:</w:t>
      </w:r>
      <w:r>
        <w:rPr>
          <w:w w:val="89"/>
          <w:rtl w:val="true"/>
        </w:rPr>
        <w:t xml:space="preserve"> </w:t>
      </w:r>
      <w:r>
        <w:rPr>
          <w:w w:val="89"/>
          <w:rtl w:val="true"/>
        </w:rPr>
        <w:t>بيع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عين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فإن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ظاهره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أنه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بيع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بألفاظ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بيع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وشروطه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معتبر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لكنه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حرام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نظرًا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إلى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مقاصد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متعاقدين،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فالبائع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يريد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توصل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إلى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زياد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ربوية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بهذا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عقد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فحرم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من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أجل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هذا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قصد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الفاسد،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فحقيقتها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أنها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دراهم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بدراهم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بينهما</w:t>
      </w:r>
      <w:r>
        <w:rPr>
          <w:rFonts w:cs="Times New Roman"/>
          <w:w w:val="89"/>
          <w:rtl w:val="true"/>
        </w:rPr>
        <w:t xml:space="preserve"> </w:t>
      </w:r>
      <w:r>
        <w:rPr>
          <w:w w:val="89"/>
          <w:rtl w:val="true"/>
        </w:rPr>
        <w:t>سلعة</w:t>
      </w:r>
      <w:r>
        <w:rPr>
          <w:w w:val="89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 فإنه 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 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ص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ـ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حينئذ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ـ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 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 الوكيل قد يعقد عقدًا بحكم الوكالة 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ـغ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 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ـ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 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ـ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ز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ـ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إ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ك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ختا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سلمو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ب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كر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صدي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ستناد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صوص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سلم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مشي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خلاف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وإما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يظه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المسلمي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بسيف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عتاد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يتغل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يقهره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سلاح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يستت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إ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م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ي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واحد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نازع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ير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واجب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ت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آخ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ندف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قت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ر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حديث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:        ( </w:t>
      </w:r>
      <w:r>
        <w:rPr>
          <w:sz w:val="44"/>
          <w:sz w:val="44"/>
          <w:rtl w:val="true"/>
        </w:rPr>
        <w:t>فاقتل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آخ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ه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) </w:t>
      </w:r>
      <w:r>
        <w:rPr>
          <w:sz w:val="44"/>
          <w:sz w:val="44"/>
          <w:rtl w:val="true"/>
        </w:rPr>
        <w:t>وقا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: (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خرج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ك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أمرك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جميع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جل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حد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ري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ش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صاك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يفر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جماعتك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اقتلوه </w:t>
      </w:r>
      <w:r>
        <w:rPr>
          <w:sz w:val="44"/>
          <w:rtl w:val="true"/>
        </w:rPr>
        <w:t xml:space="preserve">)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وج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شاه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خليف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ستق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مر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ي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سبق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ي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أح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طر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ثلاث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ابق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إن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كو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ح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يره؛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ب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باح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ح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جو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ازعت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ق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دام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بيع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44"/>
          <w:sz w:val="44"/>
          <w:rtl w:val="true"/>
        </w:rPr>
        <w:t>ومن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/>
          <w:bCs/>
          <w:sz w:val="44"/>
          <w:sz w:val="44"/>
          <w:rtl w:val="true"/>
        </w:rPr>
        <w:t>ذلك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b/>
          <w:bCs/>
          <w:sz w:val="44"/>
          <w:rtl w:val="true"/>
        </w:rPr>
        <w:t>: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و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ديث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ب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رير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ن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س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: ( </w:t>
      </w:r>
      <w:r>
        <w:rPr>
          <w:sz w:val="44"/>
          <w:sz w:val="44"/>
          <w:rtl w:val="true"/>
        </w:rPr>
        <w:t>ل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ع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اس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د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ص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ث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جد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ستهم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استهم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) </w:t>
      </w:r>
      <w:r>
        <w:rPr>
          <w:sz w:val="44"/>
          <w:sz w:val="44"/>
          <w:rtl w:val="true"/>
        </w:rPr>
        <w:t>فد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ذ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ب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ه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ح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إذ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نازع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شتجر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جيئه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ق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ح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كله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ري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د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صف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و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إنه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ستهمو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يه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سب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ليه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استها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ه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ح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ير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sz w:val="44"/>
          <w:rtl w:val="true"/>
        </w:rPr>
        <w:t>فهذ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د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د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دلا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ضح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مباحات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ملك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السبق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بحيازت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جلوس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حيائه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ب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ير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sz w:val="44"/>
          <w:rtl w:val="true"/>
        </w:rPr>
        <w:t>ولعل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ض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فـرو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ـ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قييـ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أدل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ي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فاية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ش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تعال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 xml:space="preserve">- </w:t>
      </w:r>
      <w:r>
        <w:rPr>
          <w:sz w:val="44"/>
          <w:sz w:val="44"/>
          <w:rtl w:val="true"/>
        </w:rPr>
        <w:t>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الل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ع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TextBodyIndent"/>
        <w:ind w:left="0" w:right="0" w:firstLine="567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يم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ـيين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ف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ـر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ـ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( </w:t>
      </w:r>
      <w:r>
        <w:rPr>
          <w:rtl w:val="true"/>
        </w:rPr>
        <w:t>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sz w:val="36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َلَخ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ه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ُر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قْت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دْتُمُوهُمْ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sz w:val="36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ت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ٌ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إ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َل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صْطَاد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د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صَّ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ُمُع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ع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َيْع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ض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تَش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بْتَغ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ض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روا </w:t>
      </w:r>
      <w:r>
        <w:rPr>
          <w:rtl w:val="true"/>
        </w:rPr>
        <w:t xml:space="preserve">... 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اعْتَز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حِي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طَهَّر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ْت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ـ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يغت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ـداء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 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غ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ء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ـ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ـ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ؤه 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ـ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ك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ط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ـ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ـ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ـ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ا تَقْت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ُ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 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قاط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ؤث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ـ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شر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ط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ك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حْصَ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لَك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مَان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يَات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ؤْمِنَاتِ</w:t>
      </w:r>
      <w:r>
        <w:rPr>
          <w:rtl w:val="true"/>
        </w:rPr>
        <w:t> 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28"/>
        </w:rPr>
        <w:t>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نَ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ـ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ـتحِـقِّ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سَاه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دْحَض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ْ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ْلام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فُ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ي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دَيْ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تَصِ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ـ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ـوعًا 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ت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ـاسًا 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ـ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ظ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ِ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ظـر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د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ـ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sz w:val="36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ُ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ع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سُب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و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 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ـ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ز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 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الث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 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 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جين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ـ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ا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دوم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مُر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َد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مَان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ْ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ُؤَ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ؤْتُ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َان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ْيَتَّ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ف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ناهم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ض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ـ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ا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ك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ج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(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با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ق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ـك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ؤ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ي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يو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ون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ه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زلن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ة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نط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ب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ب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انط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ـ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ت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(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نط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ز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ربص 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ر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جد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ح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فر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ل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ف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سا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ـ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rStyle w:val="FootnoteCharacters"/>
          <w:rStyle w:val="FootnoteAnchor"/>
          <w:sz w:val="36"/>
        </w:rPr>
        <w:footnoteReference w:customMarkFollows="1" w:id="15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ق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ه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ص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ب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د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ع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ق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ز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spacing w:lineRule="auto" w:line="216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ـا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َ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ن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ي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ا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ه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س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ات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م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د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رج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ذ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ن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ك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ا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ت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ـ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كـين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هـ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ـ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( </w:t>
      </w:r>
      <w:r>
        <w:rPr>
          <w:sz w:val="36"/>
          <w:sz w:val="36"/>
          <w:rtl w:val="true"/>
        </w:rPr>
        <w:t>شر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ء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ر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من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ـك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ز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تح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ل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ر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 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sz w:val="36"/>
          <w:sz w:val="36"/>
          <w:rtl w:val="true"/>
        </w:rPr>
        <w:t> 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لا ت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س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ت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rFonts w:cs="Simplified Arabic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 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مْحَق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ِّب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رْب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َّدَقَات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بْ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ُءُوس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ْوَال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ظْلِم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ظْلَم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ج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ي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ج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اق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وَمَا آتَيْت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ِب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ِيَرْبُو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مْوَا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ْب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حو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نى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 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22"/>
          <w:sz w:val="22"/>
          <w:szCs w:val="34"/>
          <w:rtl w:val="true"/>
        </w:rPr>
        <w:t>ولعل هذا كافٍ في فهم القاعدة </w:t>
      </w:r>
      <w:r>
        <w:rPr>
          <w:sz w:val="22"/>
          <w:szCs w:val="34"/>
          <w:rtl w:val="true"/>
        </w:rPr>
        <w:t>- </w:t>
      </w:r>
      <w:r>
        <w:rPr>
          <w:sz w:val="22"/>
          <w:sz w:val="22"/>
          <w:szCs w:val="34"/>
          <w:rtl w:val="true"/>
        </w:rPr>
        <w:t>إن شاء الله تعالى </w:t>
      </w:r>
      <w:r>
        <w:rPr>
          <w:sz w:val="22"/>
          <w:szCs w:val="34"/>
          <w:rtl w:val="true"/>
        </w:rPr>
        <w:t>- </w:t>
      </w:r>
      <w:r>
        <w:rPr>
          <w:sz w:val="22"/>
          <w:sz w:val="22"/>
          <w:szCs w:val="34"/>
          <w:rtl w:val="true"/>
        </w:rPr>
        <w:t>والله تعالى أعلى وأعلم</w:t>
      </w:r>
      <w:r>
        <w:rPr>
          <w:sz w:val="22"/>
          <w:szCs w:val="34"/>
          <w:rtl w:val="true"/>
        </w:rPr>
        <w:t>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اه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 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ت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 الله 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ـ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 ي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ص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ي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أحده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ـ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إتم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tl w:val="true"/>
        </w:rPr>
        <w:t> 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س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sz w:val="20"/>
          <w:szCs w:val="32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ع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كَ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28"/>
        </w:rPr>
        <w:t></w:t>
      </w:r>
      <w:r>
        <w:rPr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خري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و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أحد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 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ـ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 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ري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يُعَلِّ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ِكْم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وْرَ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إنج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َالْقَلَ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طُر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28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ْل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ُطّ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يَمِين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ْ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 </w:t>
      </w:r>
      <w:r>
        <w:rPr>
          <w:rFonts w:ascii="AGA Arabesque" w:hAnsi="AGA Arabesque" w:eastAsia="AGA Arabesque" w:cs="AGA Arabesque"/>
          <w:sz w:val="44"/>
          <w:sz w:val="44"/>
        </w:rPr>
        <w:t></w:t>
      </w:r>
      <w:r>
        <w:rPr>
          <w:rtl w:val="true"/>
        </w:rPr>
        <w:t> 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 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sz w:val="22"/>
          <w:sz w:val="22"/>
          <w:rtl w:val="true"/>
        </w:rPr>
        <w:t>الق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س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مسون</w:t>
      </w:r>
    </w:p>
    <w:p>
      <w:pPr>
        <w:pStyle w:val="Style15"/>
        <w:ind w:left="0" w:right="0" w:hanging="0"/>
        <w:jc w:val="center"/>
        <w:rPr/>
      </w:pP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ل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دًا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Indent"/>
        <w:spacing w:before="120" w:after="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ا 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ً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ك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ف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ن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16"/>
        <w:ind w:left="0" w:right="0" w:hanging="0"/>
        <w:jc w:val="both"/>
        <w:rPr/>
      </w:pP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ـ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ـ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ـنً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 أن الجهالة مغتفرة؛ 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tl w:val="true"/>
        </w:rPr>
        <w:t>.</w:t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</w:r>
    </w:p>
    <w:p>
      <w:pPr>
        <w:pStyle w:val="Style14"/>
        <w:ind w:left="0" w:right="0" w:hanging="0"/>
        <w:jc w:val="left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نيو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 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ز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رم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ه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ؤ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اع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ر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 ؟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 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خ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وبة </w:t>
      </w:r>
      <w:r>
        <w:rPr>
          <w:sz w:val="36"/>
          <w:rtl w:val="true"/>
        </w:rPr>
        <w:t xml:space="preserve">... )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 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rFonts w:cs="Simplified Arabic"/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س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ص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ق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(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ي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ق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 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 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و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ز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غر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ج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ـ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طـ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تعة 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ط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مل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يع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د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غر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 ( </w:t>
      </w:r>
      <w:r>
        <w:rPr>
          <w:sz w:val="36"/>
          <w:sz w:val="36"/>
          <w:rtl w:val="true"/>
        </w:rPr>
        <w:t>ا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ر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ج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ر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وامن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ج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Cs/>
          <w:sz w:val="36"/>
          <w:u w:val="single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زي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ي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ف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ف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ض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ع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ا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ت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TextBodyIndent"/>
        <w:spacing w:before="240" w:after="0"/>
        <w:ind w:left="0" w:right="0" w:firstLine="567"/>
        <w:jc w:val="both"/>
        <w:rPr/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رش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 أ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لا يُكَلِّف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ُسْع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sz w:val="36"/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يُسْ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عُس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خَفِّف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خُلِق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ِنسَان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َعِيف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تَا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> </w:t>
      </w:r>
      <w:r>
        <w:rPr>
          <w:b/>
          <w:b/>
          <w:bCs/>
          <w:sz w:val="36"/>
          <w:sz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حْمِل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صْر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َمَلْت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بْلِ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حَمِّلْ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َاقَ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ـ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ن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( 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ع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ي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( </w:t>
      </w:r>
      <w:r>
        <w:rPr>
          <w:sz w:val="36"/>
          <w:sz w:val="36"/>
          <w:rtl w:val="true"/>
        </w:rPr>
        <w:t>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م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و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و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ـ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حـام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(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: 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ائ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ا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ا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ف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  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َضَع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صْرَ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الأَغْلا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َلَيْ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يسر 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 .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ض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 ي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ت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 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 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</w:rPr>
        <w:t>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 إ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مًا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اتَّق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ْتَطَعْت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ف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ذ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 ي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س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اه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ط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را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ز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ق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 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 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هار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ح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م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ر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ج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 أ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 </w:t>
      </w:r>
      <w:r>
        <w:rPr>
          <w:sz w:val="36"/>
          <w:rtl w:val="true"/>
        </w:rPr>
        <w:t xml:space="preserve">: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جت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ص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و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ت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ك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ع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اح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ف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خ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ـ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ج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4"/>
        <w:ind w:left="0" w:right="0" w:hanging="0"/>
        <w:jc w:val="left"/>
        <w:rPr/>
      </w:pPr>
      <w:r>
        <w:rPr>
          <w:rtl w:val="true"/>
        </w:rPr>
      </w:r>
    </w:p>
    <w:p>
      <w:pPr>
        <w:pStyle w:val="Style14"/>
        <w:ind w:left="0" w:right="0" w:hanging="0"/>
        <w:jc w:val="center"/>
        <w:rPr>
          <w:rFonts w:cs="Simplified Arabic"/>
        </w:rPr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</w:p>
    <w:p>
      <w:pPr>
        <w:pStyle w:val="Style15"/>
        <w:ind w:left="0" w:right="0" w:hanging="0"/>
        <w:jc w:val="center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</w:p>
    <w:p>
      <w:pPr>
        <w:pStyle w:val="TextBodyIndent"/>
        <w:spacing w:before="240" w:after="0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ه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ية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نت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 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جو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ك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 الله 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خا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د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ر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 نتع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ينئذ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نت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ن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 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ـ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ي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ك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 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spacing w:lineRule="auto" w:line="216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ظ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ــ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ـلاف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وي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ق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ـ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ريح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صـ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ـ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 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 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مأن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 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ـض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ح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 </w:t>
      </w:r>
      <w:r>
        <w:rPr>
          <w:sz w:val="36"/>
          <w:sz w:val="36"/>
          <w:rtl w:val="true"/>
        </w:rPr>
        <w:t>لا 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b/>
          <w:b/>
          <w:bCs/>
          <w:sz w:val="36"/>
          <w:sz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م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ـح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ر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در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ؤ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ـبً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صلا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توجي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خ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6"/>
        </w:rPr>
      </w:pP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سَّ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ت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 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spacing w:before="240" w:after="0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فرغت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ع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عشر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أربعمائ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ألف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هجر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المصطفى</w:t>
      </w:r>
    </w:p>
    <w:p>
      <w:pPr>
        <w:pStyle w:val="TextBodyIndent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صاحبه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أفضل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يتولا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إخوان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يوفقن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الخير</w:t>
      </w:r>
    </w:p>
    <w:p>
      <w:pPr>
        <w:pStyle w:val="TextBodyIndent"/>
        <w:ind w:left="0" w:right="0" w:hanging="0"/>
        <w:jc w:val="center"/>
        <w:rPr>
          <w:b/>
          <w:b/>
          <w:bCs/>
          <w:sz w:val="40"/>
          <w:szCs w:val="32"/>
        </w:rPr>
      </w:pP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صلاح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الدنيا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والقادر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32"/>
          <w:rtl w:val="true"/>
        </w:rPr>
        <w:t>عليه</w:t>
      </w:r>
      <w:r>
        <w:rPr>
          <w:rFonts w:cs="DecoType Thuluth"/>
          <w:b/>
          <w:bCs/>
          <w:sz w:val="40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4570"/>
      <w:pgMar w:left="992" w:right="3686" w:gutter="0" w:header="720" w:top="1440" w:footer="720" w:bottom="1440"/>
      <w:pgNumType w:start="2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rFonts w:cs="Times New Roman"/>
      </w:rPr>
    </w:pPr>
    <w:r>
      <w:rPr>
        <w:rFonts w:cs="Times New Roman"/>
        <w:rtl w:val="true"/>
      </w:rPr>
      <w:t xml:space="preserve">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25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t>32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20.95pt;mso-wrap-distance-left:0pt;mso-wrap-distance-right:0pt;mso-wrap-distance-top:0pt;mso-wrap-distance-bottom:0pt;margin-top:0.05pt;mso-position-vertical-relative:text;margin-left:1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rFonts w:cs="Traditional Arabic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t>327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Style w:val="FootnoteCharacters"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تد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ب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ط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دد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ناز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ك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ب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ل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ا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عا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ذير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ا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ك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عد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م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لاث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الت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ليش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ر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ا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عل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س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د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ال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ا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ت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أ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ل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تد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س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شتر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د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ي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د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لق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ر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حر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يفع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ا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ر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غ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ش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طه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عا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خل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د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ي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س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ملاحظة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ر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جا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قص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يغ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ك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جه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رو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لاث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ف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ُك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حب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ع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ذ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التاس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ش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Cs w:val="28"/>
        </w:rPr>
        <w:t>2</w:t>
      </w:r>
      <w:r>
        <w:rPr>
          <w:rStyle w:val="FootnoteCharacters"/>
          <w:b/>
          <w:bCs/>
          <w:szCs w:val="28"/>
          <w:rtl w:val="true"/>
        </w:rPr>
        <w:t>)</w:t>
      </w:r>
      <w:r>
        <w:rPr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س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ديث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هو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ف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د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. " </w:t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ح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2348230</wp:posOffset>
              </wp:positionH>
              <wp:positionV relativeFrom="paragraph">
                <wp:posOffset>247015</wp:posOffset>
              </wp:positionV>
              <wp:extent cx="4572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9pt,19.45pt" to="544.85pt,19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2713990</wp:posOffset>
              </wp:positionH>
              <wp:positionV relativeFrom="paragraph">
                <wp:posOffset>-13970</wp:posOffset>
              </wp:positionV>
              <wp:extent cx="2468880" cy="419100"/>
              <wp:effectExtent l="19050" t="19050" r="19685" b="590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8880" cy="419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L-Battar"/>
                              <w:color w:val="auto"/>
                              <w:lang w:val="en-US" w:eastAsia="zh-CN" w:bidi="ar-SA"/>
                            </w:rPr>
                            <w:t>تلقيح الأفهام العلية بشرح القواعد الفقهية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13.7pt;margin-top:-1.1pt;width:194.35pt;height:32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/>
                        <w:bCs/>
                        <w:rFonts w:ascii="Times New Roman" w:hAnsi="Times New Roman" w:eastAsia="Times New Roman" w:cs="AL-Battar"/>
                        <w:color w:val="auto"/>
                        <w:lang w:val="en-US" w:eastAsia="zh-CN" w:bidi="ar-SA"/>
                      </w:rPr>
                      <w:t>تلقيح الأفهام العلية بشرح القواعد الفقهية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 w:val="24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cs="Simplified Arabic"/>
      <w:b/>
      <w:bCs/>
      <w:sz w:val="3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لقاعدة"/>
    <w:basedOn w:val="Heading"/>
    <w:qFormat/>
    <w:pPr/>
    <w:rPr>
      <w:rFonts w:cs="Ousbouh"/>
      <w:sz w:val="24"/>
    </w:rPr>
  </w:style>
  <w:style w:type="paragraph" w:styleId="Style15">
    <w:name w:val="عنوان القاعدة"/>
    <w:basedOn w:val="Normal"/>
    <w:qFormat/>
    <w:pPr>
      <w:widowControl w:val="false"/>
      <w:jc w:val="center"/>
    </w:pPr>
    <w:rPr>
      <w:rFonts w:cs="SKR HEAD1"/>
      <w:b/>
      <w:bCs/>
      <w:sz w:val="36"/>
      <w:szCs w:val="36"/>
    </w:rPr>
  </w:style>
  <w:style w:type="paragraph" w:styleId="TextBodyIndent">
    <w:name w:val="Body Text Indent"/>
    <w:basedOn w:val="Normal"/>
    <w:pPr>
      <w:widowControl w:val="false"/>
      <w:ind w:firstLine="567"/>
      <w:jc w:val="left"/>
    </w:pPr>
    <w:rPr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cs="Simplified Arabic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0:05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2-02-16T23:11:00Z</cp:lastPrinted>
  <dcterms:modified xsi:type="dcterms:W3CDTF">2002-09-25T13:42:00Z</dcterms:modified>
  <cp:revision>5</cp:revision>
  <dc:subject>Birthday </dc:subject>
  <dc:title>Are You suprised ?</dc:title>
</cp:coreProperties>
</file>