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0" w:hanging="0"/>
        <w:jc w:val="center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</w:rPr>
        <w:t>بدليل</w:t>
      </w:r>
    </w:p>
    <w:p>
      <w:pPr>
        <w:pStyle w:val="2"/>
        <w:spacing w:before="240" w:after="0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ـ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بي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ـ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د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وض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قول 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ـ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ع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ًا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غس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ج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 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 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است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 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ج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 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 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40"/>
          <w:szCs w:val="36"/>
          <w:rtl w:val="true"/>
          <w:lang w:eastAsia="en-US"/>
        </w:rPr>
        <w:t>(</w:t>
      </w:r>
      <w:r>
        <w:rPr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>ا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 تط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ري 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ـ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 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فأمـ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ائشـ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ديث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قـ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زيا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أحابس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 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 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شر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أس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 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ـ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 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لثً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اب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خامس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 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ًا 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 وف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ا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ر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سم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 يلزم 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 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 ي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ض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 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ت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د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ـ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ـ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ً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ا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ذ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م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 سعدي 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ـ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ـ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ط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ـ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ـ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ـ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تر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ـر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جز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 معل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 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 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 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ئ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ط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ك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ق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ـ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ـ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 </w:t>
      </w:r>
      <w:r>
        <w:rPr>
          <w:sz w:val="36"/>
          <w:szCs w:val="36"/>
          <w:rtl w:val="true"/>
        </w:rPr>
        <w:t>)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لي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ـ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ة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 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ض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مان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Style14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</w:p>
    <w:p>
      <w:pPr>
        <w:pStyle w:val="2"/>
        <w:spacing w:before="240" w:after="0"/>
        <w:ind w:left="0" w:right="0" w:firstLine="567"/>
        <w:jc w:val="both"/>
        <w:rPr/>
      </w:pPr>
      <w:r>
        <w:rPr>
          <w:rtl w:val="true"/>
        </w:rPr>
        <w:t>و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 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َذِّب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ْع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أوح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رْآ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ُنذِر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َ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 </w:t>
      </w:r>
      <w:r>
        <w:rPr>
          <w:b/>
          <w:b/>
          <w:bCs/>
          <w:rtl w:val="true"/>
        </w:rPr>
        <w:t>المباحـ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ـ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وَك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شْرَب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بَيّ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يْ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ْيَ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يْط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سْوَ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فَجْرِ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 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ه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 </w:t>
      </w:r>
      <w:r>
        <w:rPr>
          <w:sz w:val="36"/>
          <w:sz w:val="36"/>
          <w:szCs w:val="36"/>
          <w:rtl w:val="true"/>
        </w:rPr>
        <w:t>م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 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 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ه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ش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 ي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ن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رق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ا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 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 </w:t>
      </w:r>
      <w:r>
        <w:rPr>
          <w:b/>
          <w:b/>
          <w:bCs/>
          <w:sz w:val="36"/>
          <w:sz w:val="36"/>
          <w:szCs w:val="36"/>
          <w:rtl w:val="true"/>
        </w:rPr>
        <w:t>لا 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 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إ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ي 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با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ـ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ُ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عَذِّب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َبْعَث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ُضِ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وْم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دَا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بَيّ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هُـ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ـ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تَّق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نزَ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ِّك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تُبَيِّ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زِّ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َيْ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 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 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ت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قب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قبلوهـ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ـد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ـ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تأكي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ـ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ـ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ـ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ـ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 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راج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4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left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التاب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</w:p>
    <w:p>
      <w:pPr>
        <w:pStyle w:val="Normal"/>
        <w:widowControl w:val="false"/>
        <w:spacing w:before="240" w:after="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 تفـ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ـ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تب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ت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ذ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> 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ض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ر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ش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بع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 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نا 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ازم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مت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ب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لق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Cs/>
          <w:sz w:val="40"/>
          <w:szCs w:val="40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بط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Cs/>
          <w:sz w:val="40"/>
          <w:szCs w:val="40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 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 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اح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ـ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ج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ا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ف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ت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ط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ـ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ـ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4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ـ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ـ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ح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ب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زاء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 المعاشـ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ـ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أ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ع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ا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ـ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شيش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قو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ـ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ف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س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ـ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ض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أمـ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ّ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أم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  <w:lang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  <w:lang w:eastAsia="en-US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ص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ب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 أ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ب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ذ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ات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ـ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ـ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 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4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</w:p>
    <w:p>
      <w:pPr>
        <w:pStyle w:val="Normal"/>
        <w:widowControl w:val="false"/>
        <w:spacing w:before="240" w:after="0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ح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يض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 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ظنون 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يـ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ش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ـ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ق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م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م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ـ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ط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ي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</w:rPr>
        <w:t>: ( 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غلي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رف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إلي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ث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د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لـب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اخت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غ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ن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ث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ذي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8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م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آخ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 المذهب 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Cs/>
          <w:sz w:val="40"/>
          <w:szCs w:val="40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يا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ن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ي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قس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Cs/>
          <w:sz w:val="40"/>
          <w:szCs w:val="40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ل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 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 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وي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ي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 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ُه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ح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كم </w:t>
      </w:r>
      <w:r>
        <w:rPr>
          <w:sz w:val="36"/>
          <w:szCs w:val="36"/>
          <w:rtl w:val="true"/>
        </w:rPr>
        <w:t xml:space="preserve">) .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تبر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أ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ن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AL-Qairwan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airwan"/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ا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ن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ع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ت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ق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ها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sz w:val="36"/>
          <w:szCs w:val="36"/>
        </w:rPr>
        <w:t>1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د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في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Style w:val="FootnoteCharacters"/>
          <w:rStyle w:val="FootnoteAnchor"/>
          <w:sz w:val="36"/>
          <w:sz w:val="36"/>
          <w:szCs w:val="36"/>
        </w:rPr>
        <w:footnoteReference w:customMarkFollows="1" w:id="10"/>
        <w:t>(</w:t>
      </w:r>
      <w:r>
        <w:rPr>
          <w:rStyle w:val="FootnoteCharacters"/>
          <w:sz w:val="36"/>
          <w:szCs w:val="36"/>
        </w:rPr>
        <w:t>2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ش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يو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قو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ثب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ق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widowControl/>
        <w:ind w:left="0" w:right="0" w:firstLine="567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 </w:t>
      </w:r>
      <w:r>
        <w:rPr>
          <w:rtl w:val="true"/>
        </w:rPr>
        <w:t>.</w:t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</w:p>
    <w:p>
      <w:pPr>
        <w:pStyle w:val="TextBodyIndent"/>
        <w:widowControl/>
        <w:spacing w:before="240" w:after="0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/>
        <w:ind w:left="0" w:right="0" w:firstLine="567"/>
        <w:jc w:val="both"/>
        <w:rPr/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ُب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سُب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و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tl w:val="true"/>
        </w:rPr>
        <w:t>ف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ل 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eastAsia="en-US"/>
        </w:rPr>
        <w:t>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يَؤمَّـ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ــ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ـا 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 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ـ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 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رِّمَت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كُ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يْتَة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szCs w:val="28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ضْطُر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خْمَصَ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يْر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تَجَانِف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إِثْ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فُور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حِي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قت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ص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ج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ب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قت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</w:rPr>
        <w:footnoteReference w:customMarkFollows="1" w:id="11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 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و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ض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ض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أق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ليرك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يت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ال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كت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ا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 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د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و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د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بلة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ن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ت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ذ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حق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 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ـ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ح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 .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ث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ل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اض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ك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عا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كـ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ج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ظ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ت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ا</w:t>
      </w:r>
      <w:r>
        <w:rPr>
          <w:rStyle w:val="FootnoteCharacters"/>
          <w:rStyle w:val="FootnoteAnchor"/>
          <w:sz w:val="36"/>
          <w:sz w:val="36"/>
        </w:rPr>
        <w:footnoteReference w:customMarkFollows="1" w:id="12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ف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ف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قت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س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ـو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س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خ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Style w:val="FootnoteCharacters"/>
          <w:rStyle w:val="FootnoteAnchor"/>
          <w:sz w:val="36"/>
          <w:sz w:val="36"/>
        </w:rPr>
        <w:footnoteReference w:customMarkFollows="1" w:id="13"/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س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ض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ح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ضل</w:t>
      </w:r>
      <w:r>
        <w:rPr>
          <w:rStyle w:val="FootnoteCharacters"/>
          <w:rStyle w:val="FootnoteAnchor"/>
          <w:sz w:val="36"/>
          <w:sz w:val="36"/>
        </w:rPr>
        <w:footnoteReference w:customMarkFollows="1" w:id="14"/>
        <w:t>(</w:t>
      </w:r>
      <w:r>
        <w:rPr>
          <w:rStyle w:val="FootnoteCharacters"/>
          <w:sz w:val="36"/>
        </w:rPr>
        <w:t>3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س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ه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ه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ه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ه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خ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ص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ا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36"/>
          <w:sz w:val="36"/>
          <w:rtl w:val="true"/>
        </w:rPr>
        <w:t>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ط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و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ط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و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ِصَاص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يَاة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ْل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َلْبَاب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عَلّ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تَّق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( </w:t>
      </w:r>
      <w:r>
        <w:rPr>
          <w:sz w:val="36"/>
          <w:sz w:val="36"/>
          <w:rtl w:val="true"/>
        </w:rPr>
        <w:t>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ط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احاً</w:t>
      </w:r>
      <w:r>
        <w:rPr>
          <w:sz w:val="36"/>
          <w:rtl w:val="true"/>
        </w:rPr>
        <w:t>)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م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م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خ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غميض</w:t>
      </w:r>
      <w:r>
        <w:rPr>
          <w:rStyle w:val="FootnoteCharacters"/>
          <w:rStyle w:val="FootnoteAnchor"/>
          <w:sz w:val="36"/>
          <w:sz w:val="36"/>
        </w:rPr>
        <w:footnoteReference w:customMarkFollows="1" w:id="15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ش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ش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ش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ط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ش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ش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ف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د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ع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قت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ا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تاح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ا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تع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اً</w:t>
      </w:r>
      <w:r>
        <w:rPr>
          <w:rStyle w:val="FootnoteCharacters"/>
          <w:rStyle w:val="FootnoteAnchor"/>
          <w:sz w:val="36"/>
          <w:sz w:val="36"/>
        </w:rPr>
        <w:footnoteReference w:customMarkFollows="1" w:id="16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خْفُو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تُؤْتُو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فُقَرَاء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ف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غي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 بك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ه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ـ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ـ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جـ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فت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      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…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خ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د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و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ض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ي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ج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ج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قت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ا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Style14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</w:p>
    <w:p>
      <w:pPr>
        <w:pStyle w:val="TextBodyIndent"/>
        <w:spacing w:before="240" w:after="0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و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واج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 ي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ي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ي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؟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br/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دم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ين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ق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ق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ا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ي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ق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م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ش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ئ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قًا</w:t>
      </w:r>
      <w:r>
        <w:rPr>
          <w:rStyle w:val="FootnoteCharacters"/>
          <w:rStyle w:val="FootnoteAnchor"/>
          <w:sz w:val="36"/>
          <w:sz w:val="36"/>
        </w:rPr>
        <w:footnoteReference w:customMarkFollows="1" w:id="17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 ن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ـد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ـ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ـ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ـ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ـ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ـ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ب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حج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 يتك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صر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م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غ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و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ـ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40"/>
          <w:rtl w:val="true"/>
          <w:lang w:eastAsia="en-US"/>
        </w:rPr>
        <w:t xml:space="preserve">( </w:t>
      </w:r>
      <w:r>
        <w:rPr>
          <w:sz w:val="36"/>
          <w:sz w:val="36"/>
          <w:rtl w:val="true"/>
        </w:rPr>
        <w:t>ف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 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ط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عي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AL-Battar"/>
          <w:b/>
          <w:b/>
          <w:bCs/>
          <w:sz w:val="36"/>
          <w:sz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Battar"/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br/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كف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ه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قول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4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فر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رش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و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يـ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ت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ب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حقـ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ف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ع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ع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ر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ت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كس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راه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eastAsia="en-US"/>
        </w:rPr>
        <w:t>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ث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ف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كو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تث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وضـ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ـو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رف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جا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ف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ق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تثنـ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ـ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ـ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ـ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ـواز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تثنـ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نوع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ك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ك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َل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ترا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تثن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واشترط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لا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   (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و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لـوك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ت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 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ر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فأعتق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ر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> 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حْسِن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ِي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س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تفر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ضيح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 استقص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ستث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ست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ت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م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ه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ت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ت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br/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أعت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اق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تها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خص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الم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4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رًا</w:t>
      </w:r>
    </w:p>
    <w:p>
      <w:pPr>
        <w:pStyle w:val="TextBodyIndent"/>
        <w:spacing w:before="240" w:after="0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 ت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ـ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أب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اً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ـو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ف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م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ا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 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 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ـرا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ض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كَلِّب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عَلِّمُونَهُ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َّم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كُل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ْسَكْ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ـ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ُرِّمَت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َيْت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ض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ط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ـ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هـ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ئ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ن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ـ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</w:t>
      </w:r>
      <w:r>
        <w:rPr>
          <w:rStyle w:val="FootnoteCharacters"/>
          <w:rStyle w:val="FootnoteAnchor"/>
          <w:sz w:val="36"/>
          <w:sz w:val="36"/>
        </w:rPr>
        <w:footnoteReference w:customMarkFollows="1" w:id="18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ب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ْمُؤْمِن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غُضّ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ْصَارِه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ا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طو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ل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ر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ت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رع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سب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رب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ز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ـ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ص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ا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ف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ض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ي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ت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ا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ا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ز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ـ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ـ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نهـ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بي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eastAsia="en-US"/>
        </w:rPr>
        <w:t>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 ( </w:t>
      </w:r>
      <w:r>
        <w:rPr>
          <w:sz w:val="36"/>
          <w:sz w:val="36"/>
          <w:rtl w:val="true"/>
        </w:rPr>
        <w:t>أ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ز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ض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ي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خ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eastAsia="en-US"/>
        </w:rPr>
        <w:t>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ـ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ا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زان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رف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ي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ه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ا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ف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أحِلَّت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َنْعَام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تْ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> </w:t>
      </w:r>
      <w:r>
        <w:rPr>
          <w:b/>
          <w:b/>
          <w:bCs/>
          <w:sz w:val="36"/>
          <w:sz w:val="36"/>
          <w:rtl w:val="true"/>
        </w:rPr>
        <w:t>وَالأَنْعَام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َلَقَ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ِفْء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نَافِع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كُل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> 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ِبِل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ْنَيْ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قَ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ثْنَيْ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الذَّكَرَيْ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رَّم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ُنثَيَي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ض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ب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اد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نح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تق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ئ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ئ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ى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أ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 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ـ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ب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ـ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ـ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ب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جاس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ـ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ـ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ـ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ـ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ص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و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ض</w:t>
      </w:r>
      <w:r>
        <w:rPr>
          <w:rStyle w:val="FootnoteCharacters"/>
          <w:rStyle w:val="FootnoteAnchor"/>
          <w:sz w:val="36"/>
          <w:sz w:val="36"/>
        </w:rPr>
        <w:footnoteReference w:customMarkFollows="1" w:id="19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hanging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سَــــــ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ذرائــــــع</w:t>
      </w:r>
    </w:p>
    <w:p>
      <w:pPr>
        <w:pStyle w:val="TextBodyIndent"/>
        <w:spacing w:before="240" w:after="0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ا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ج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ـ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د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د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و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ه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ت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ف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سُبّ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دْع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يَسُبّ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دْو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غَيْ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لْ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ظ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ه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آله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Style w:val="FootnoteCharacters"/>
          <w:rStyle w:val="FootnoteAnchor"/>
          <w:sz w:val="36"/>
          <w:sz w:val="36"/>
        </w:rPr>
        <w:footnoteReference w:customMarkFollows="1" w:id="20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ء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فسد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در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اس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ال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b/>
          <w:b/>
          <w:bCs/>
          <w:sz w:val="36"/>
          <w:sz w:val="36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ُّ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قُول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اعِ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قُول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ظُرْ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مَعُوا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را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راع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ع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شب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لمـ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بد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 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انظر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ضْرِبْ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أَرْجُلِهِ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يُعْلَم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 يُخْف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ِينَتِهِ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خ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ُود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لصَّلا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وْم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جُمُعَ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سْعَوْ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ِكْ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ذَر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يْع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نه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ق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ضي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شا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ي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ل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ن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جتنبو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 ي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ط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سا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مسا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ب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تب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rFonts w:cs="Simplified Arabic"/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ل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- : ( </w:t>
      </w:r>
      <w:r>
        <w:rPr>
          <w:sz w:val="36"/>
          <w:sz w:val="36"/>
          <w:rtl w:val="true"/>
        </w:rPr>
        <w:t>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ي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سو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ثا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ا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عْ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صاف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 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ا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ين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خالفـ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ـ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غ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الف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الف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خا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ا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واه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ط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ص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ص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 تخص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ص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ر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ظ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ظي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وع</w:t>
      </w:r>
      <w:r>
        <w:rPr>
          <w:rStyle w:val="FootnoteCharacters"/>
          <w:rStyle w:val="FootnoteAnchor"/>
          <w:sz w:val="36"/>
          <w:sz w:val="36"/>
        </w:rPr>
        <w:footnoteReference w:customMarkFollows="1" w:id="21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ـ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م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س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ـ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ـ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ـ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ك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ه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ـ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ر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ا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ة</w:t>
      </w:r>
      <w:r>
        <w:rPr>
          <w:rStyle w:val="FootnoteCharacters"/>
          <w:rStyle w:val="FootnoteAnchor"/>
          <w:sz w:val="36"/>
          <w:sz w:val="36"/>
        </w:rPr>
        <w:footnoteReference w:customMarkFollows="1" w:id="22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spacing w:lineRule="auto" w:line="192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sz w:val="36"/>
          <w:sz w:val="36"/>
          <w:rtl w:val="true"/>
        </w:rPr>
        <w:t>و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إع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قع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ـ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ـ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 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 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4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             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ـرق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عي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ب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وف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يُخَادِع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خْدَع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فُسَه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مَا يَشْعُر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  <w:lang w:eastAsia="en-US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تك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ك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ستح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د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 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  <w:r>
        <w:rPr>
          <w:sz w:val="36"/>
          <w:rtl w:val="true"/>
        </w:rPr>
        <w:t xml:space="preserve"> ( 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ن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ف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 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حو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جم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TextBodyIndent"/>
        <w:spacing w:lineRule="auto" w:line="192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فا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ه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ع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تك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 ن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سْأَلْه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قَرْيَ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ت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ت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اضِرَة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بَحْ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عْد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َّبْ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أْتِيهِ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ِيتَانُه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َبْتِهِ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ُرَّ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.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رائ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متث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ـ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 تظه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ت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اط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ايلوا 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ا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ا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 ، 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رتك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 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ش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 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 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ال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ع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ت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عو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 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عي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ض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ط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م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ك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eastAsia="en-US"/>
        </w:rPr>
        <w:t>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حلل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لل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مت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ف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ث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ظ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ه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لو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شد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شديد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ـغ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فاق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س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و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اد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ف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ت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ش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د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ض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سقا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قاص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فمثا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بع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ة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فر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جمعو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ئ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شر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رج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ة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ا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خر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لا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بع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ة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ة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مثا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بع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ش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فرق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ا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ح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نه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د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ر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ص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ل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صيد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ف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دن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م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س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جل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 يتحا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ل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نظ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َم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ا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د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ع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ثا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ا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شي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إ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ر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متف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ت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يـ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مـ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حشـ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ا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ش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. </w:t>
      </w:r>
      <w:r>
        <w:rPr>
          <w:sz w:val="36"/>
          <w:sz w:val="36"/>
          <w:rtl w:val="true"/>
          <w:lang w:eastAsia="en-US"/>
        </w:rPr>
        <w:t>ف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ك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ف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دا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ع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كالحك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ض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ح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يون 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 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د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فو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بو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س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ؤ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ماط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د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ؤ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بط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عتب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ر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هدا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ل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ن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ض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هد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ك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 يقب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ي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ر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س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قدم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د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ق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 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رض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ش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ل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هد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بن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ع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َتّ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 تأخ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ب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ن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عب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ع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ض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ح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 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إ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رض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ر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هد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د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ز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.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رُد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دي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فنه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صحا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د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قت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ف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بط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 يع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ـق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د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و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قا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ُلِك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د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 يصد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ا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ح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عذ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سد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د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يـع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هد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صح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ا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صح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ي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ائ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eastAsia="en-US"/>
        </w:rPr>
        <w:t>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ا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ال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ل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سل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ع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بو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ف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ل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ب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ع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ختي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ي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ي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يـ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ـر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عيـ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ـ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ـ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ـ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ـ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ـال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قـ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سـ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 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البائ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بت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خي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فرق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ف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يار 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ار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ش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تقي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م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فار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ط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ي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ل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و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ر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إسقا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ي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ل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ج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لغ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ا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ر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باع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ار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غ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متث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ف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نص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جواز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ظ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د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جواز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ته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حج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رم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خوض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ما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ظ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TextBodyIndent"/>
        <w:ind w:left="0" w:right="0" w:hanging="0"/>
        <w:jc w:val="center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حيلـ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حرمـة</w:t>
      </w:r>
      <w:r>
        <w:rPr>
          <w:b/>
          <w:bCs/>
          <w:sz w:val="36"/>
          <w:rtl w:val="true"/>
          <w:lang w:eastAsia="en-US"/>
        </w:rPr>
        <w:tab/>
      </w:r>
      <w:r>
        <w:rPr>
          <w:b/>
          <w:b/>
          <w:bCs/>
          <w:sz w:val="36"/>
          <w:sz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ق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ظلمـه</w:t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يش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ظ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جواز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لت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ص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اد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دلا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د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كم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يع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ب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رج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ئ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 كتب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ص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قطة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ت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ح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س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- .</w:t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ه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د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ظ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ر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ت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ل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ص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ع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انتف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ث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ره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زي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ختا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خ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ي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ج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ا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ض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خ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ستد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ضط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سند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ـ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عـ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نـ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ـ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لـ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ـ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بـ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جـ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ي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ي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فـ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شـ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عـ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يعهـ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خسـ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شريعـ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ـ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ر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د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ب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ت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ل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عود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حفظ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ا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-</w:t>
      </w:r>
      <w:r>
        <w:rPr>
          <w:rStyle w:val="FootnoteCharacters"/>
          <w:rStyle w:val="FootnoteAnchor"/>
          <w:sz w:val="36"/>
          <w:lang w:eastAsia="en-US"/>
        </w:rPr>
        <w:footnoteReference w:customMarkFollows="1" w:id="23"/>
        <w:t>(</w:t>
      </w:r>
      <w:r>
        <w:rPr>
          <w:rStyle w:val="FootnoteCharacters"/>
          <w:sz w:val="36"/>
          <w:lang w:eastAsia="en-US"/>
        </w:rPr>
        <w:t>1</w:t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إبا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 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هـ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ضط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ع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شاه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ذي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ضع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س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 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رف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حت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ط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ي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ي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ضط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ستف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ئ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زي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ستف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ت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تأج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ر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ب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قسي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ي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ف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جواز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د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ف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حر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نئذ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rStyle w:val="FootnoteCharacters"/>
          <w:rStyle w:val="FootnoteAnchor"/>
          <w:sz w:val="36"/>
          <w:sz w:val="36"/>
          <w:lang w:eastAsia="en-US"/>
        </w:rPr>
        <w:footnoteReference w:customMarkFollows="1" w:id="24"/>
        <w:t>(</w:t>
      </w:r>
      <w:r>
        <w:rPr>
          <w:rStyle w:val="FootnoteCharacters"/>
          <w:sz w:val="36"/>
          <w:lang w:eastAsia="en-US"/>
        </w:rPr>
        <w:t>2</w:t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قص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ي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ل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ع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از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ف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ز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مض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ل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ائز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س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بغ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ي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اس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أ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و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ص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ضر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به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ع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ط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ئ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ي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ت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بائ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ته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اق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شت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از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عا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ج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ص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ت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مساك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ع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يع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انتف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ث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ضط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ب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ت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ي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ضطرا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زد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ضطرا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قصو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و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ـ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ـ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رمـ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ـ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حت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رض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ـرض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سن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Style14"/>
        <w:ind w:left="0" w:right="0" w:hanging="0"/>
        <w:jc w:val="center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Style14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Style14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4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ون</w:t>
      </w:r>
    </w:p>
    <w:p>
      <w:pPr>
        <w:pStyle w:val="Style1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إد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در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</w:t>
      </w:r>
    </w:p>
    <w:p>
      <w:pPr>
        <w:pStyle w:val="TextBodyIndent"/>
        <w:spacing w:before="240" w:after="0"/>
        <w:ind w:left="0" w:right="0" w:firstLine="567"/>
        <w:jc w:val="both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ا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يم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ف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ا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د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د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حم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د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ت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خ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ل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د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لز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د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ننظ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فاض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،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ظ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ل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د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د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ن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 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ن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تض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 ي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ت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رد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ت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د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فوا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ام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قديم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رك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ي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ش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در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و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اح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نظ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اح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فر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ج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ؤذ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ذ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ؤذ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ر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ت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طع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رد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ذ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ت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رأ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ذ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ج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ؤذ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حينئذ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قد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رد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ؤذ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تقد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spacing w:lineRule="auto" w:line="192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ط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قـن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ش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ض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حد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تيم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ص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تيم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ئ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ت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راب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قن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َذْهَبة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خش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ض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ب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ش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ض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 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ش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د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تيم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ص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در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ش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در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ئ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ل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ف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ا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فـوع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أفض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كتو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يح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 (</w:t>
      </w:r>
      <w:r>
        <w:rPr>
          <w:sz w:val="36"/>
          <w:sz w:val="36"/>
          <w:rtl w:val="true"/>
          <w:lang w:eastAsia="en-US"/>
        </w:rPr>
        <w:t>حفظ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كع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كع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كع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كع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غ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كع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ش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كع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ب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ركع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فالقاع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قر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ف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فض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ا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ص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حينئذ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نظ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ف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ت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د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ص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ش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و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ادي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و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فاق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فض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br/>
      </w:r>
      <w:r>
        <w:rPr>
          <w:sz w:val="36"/>
          <w:sz w:val="36"/>
          <w:rtl w:val="true"/>
          <w:lang w:eastAsia="en-US"/>
        </w:rPr>
        <w:t>الطو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ت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تمك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ا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و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ت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صح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و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ب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ك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و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ب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و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و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بدل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تكث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و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ب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آفاق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فض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تكث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طو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و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راو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ق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ه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قا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ل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فض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راو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و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راو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فض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ت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رك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و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مك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و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ك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spacing w:lineRule="auto" w:line="192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ائ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ق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قا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ص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ل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إفس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فض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تما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قا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ص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فس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ض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ق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ة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ام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ف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صو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ت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قد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ف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راعا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اع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نت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م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ف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رف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ف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ه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مم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نت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م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ـم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قي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كالمري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زي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ع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ض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رؤ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 ت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ريق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ر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ساق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خ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رض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ته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4570"/>
      <w:pgMar w:left="992" w:right="3402" w:gutter="0" w:header="720" w:top="1440" w:footer="720" w:bottom="1418"/>
      <w:pgNumType w:start="1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41520" cy="7918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1520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Cs w:val="3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21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6"/>
                              <w:rtl w:val="true"/>
                            </w:rPr>
                            <w:t>-</w:t>
                          </w:r>
                        </w:p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rFonts w:cs="Traditional Arabic"/>
                              <w:szCs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6pt;height:62.3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szCs w:val="3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216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szCs w:val="36"/>
                        <w:rtl w:val="true"/>
                      </w:rPr>
                      <w:t>-</w:t>
                    </w:r>
                  </w:p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rFonts w:cs="Traditional Arabic"/>
                        <w:szCs w:val="36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ب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يستأ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ينبغ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شت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ال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ع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ي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شت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ز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لت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إ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ل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نحو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تر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ز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ضح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ق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سع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طا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ج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فاتق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طع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ونح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دلة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ص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ج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ع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ف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راه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ه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ج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م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ن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ن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أمو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ن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س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يا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ج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ت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مي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ز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غ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ين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ت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ا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كل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ا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و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ـ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18">
    <w:p>
      <w:pPr>
        <w:pStyle w:val="Footnote"/>
        <w:numPr>
          <w:ilvl w:val="0"/>
          <w:numId w:val="2"/>
        </w:numPr>
        <w:ind w:left="360" w:right="0" w:hanging="360"/>
        <w:jc w:val="left"/>
        <w:rPr>
          <w:b/>
          <w:b/>
          <w:bCs/>
          <w:szCs w:val="28"/>
        </w:rPr>
      </w:pPr>
      <w:r>
        <w:rPr>
          <w:rStyle w:val="FootnoteCharacters"/>
        </w:rPr>
        <w:t>(</w:t>
      </w:r>
      <w:r>
        <w:rPr>
          <w:b/>
          <w:b/>
          <w:bCs/>
          <w:szCs w:val="28"/>
          <w:rtl w:val="true"/>
        </w:rPr>
        <w:tab/>
        <w:t>ي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ئ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ض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غ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ل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ف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ر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ق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ت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ش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   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ر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ي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ق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اج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ي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اع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غ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هدي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فض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ئ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ه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ف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ع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ئ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ي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ث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از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شترط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واز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وط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مت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ثيمين</w:t>
      </w:r>
      <w:r>
        <w:rPr>
          <w:b/>
          <w:bCs/>
          <w:szCs w:val="28"/>
          <w:rtl w:val="true"/>
        </w:rPr>
        <w:t xml:space="preserve">.  (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31</w:t>
      </w:r>
      <w:r>
        <w:rPr>
          <w:b/>
          <w:bCs/>
          <w:szCs w:val="28"/>
          <w:rtl w:val="true"/>
        </w:rPr>
        <w:t xml:space="preserve"> )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Cs w:val="28"/>
        </w:rPr>
        <w:t>2</w:t>
      </w:r>
      <w:r>
        <w:rPr>
          <w:rStyle w:val="FootnoteCharacters"/>
          <w:b/>
          <w:bCs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مت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ث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ش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( 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66</w:t>
      </w:r>
      <w:r>
        <w:rPr>
          <w:b/>
          <w:bCs/>
          <w:szCs w:val="28"/>
          <w:rtl w:val="true"/>
        </w:rPr>
        <w:t xml:space="preserve"> )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دلي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درا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ل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لآ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 .</w:t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2165350</wp:posOffset>
              </wp:positionH>
              <wp:positionV relativeFrom="paragraph">
                <wp:posOffset>281305</wp:posOffset>
              </wp:positionV>
              <wp:extent cx="4754880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5pt,22.15pt" to="544.8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2531110</wp:posOffset>
              </wp:positionH>
              <wp:positionV relativeFrom="paragraph">
                <wp:posOffset>-4445</wp:posOffset>
              </wp:positionV>
              <wp:extent cx="2468880" cy="419100"/>
              <wp:effectExtent l="19050" t="19050" r="19685" b="590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8880" cy="419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AL-Battar"/>
                              <w:color w:val="auto"/>
                              <w:lang w:val="en-US" w:eastAsia="zh-CN" w:bidi="ar-SA"/>
                            </w:rPr>
                            <w:t>تلقيح الأفهام العلية بشرح القواعد الفقهية</w:t>
                          </w:r>
                        </w:p>
                      </w:txbxContent>
                    </wps:txbx>
                    <wps:bodyPr lIns="0" rIns="0" tIns="71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99.3pt;margin-top:-0.35pt;width:194.35pt;height:32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/>
                        <w:bCs/>
                        <w:rFonts w:ascii="Times New Roman" w:hAnsi="Times New Roman" w:eastAsia="Times New Roman" w:cs="AL-Battar"/>
                        <w:color w:val="auto"/>
                        <w:lang w:val="en-US" w:eastAsia="zh-CN" w:bidi="ar-SA"/>
                      </w:rPr>
                      <w:t>تلقيح الأفهام العلية بشرح القواعد الفقهية</w:t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b/>
      <w:bCs/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cs="Simplified Arabic"/>
      <w:b/>
      <w:bCs/>
      <w:sz w:val="36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لقاعدة"/>
    <w:basedOn w:val="Heading"/>
    <w:qFormat/>
    <w:pPr/>
    <w:rPr>
      <w:rFonts w:cs="Ousbouh"/>
      <w:sz w:val="24"/>
    </w:rPr>
  </w:style>
  <w:style w:type="paragraph" w:styleId="Style15">
    <w:name w:val="عنوان القاعدة"/>
    <w:basedOn w:val="Normal"/>
    <w:qFormat/>
    <w:pPr>
      <w:widowControl w:val="false"/>
      <w:jc w:val="center"/>
    </w:pPr>
    <w:rPr>
      <w:rFonts w:cs="SKR HEAD1"/>
      <w:b/>
      <w:bCs/>
      <w:sz w:val="36"/>
      <w:szCs w:val="36"/>
    </w:rPr>
  </w:style>
  <w:style w:type="paragraph" w:styleId="2">
    <w:name w:val="نص أساسي بمسافة بادئة 2"/>
    <w:basedOn w:val="Normal"/>
    <w:qFormat/>
    <w:pPr>
      <w:widowControl w:val="false"/>
      <w:ind w:firstLine="567"/>
      <w:jc w:val="left"/>
    </w:pPr>
    <w:rPr>
      <w:sz w:val="36"/>
      <w:szCs w:val="36"/>
    </w:rPr>
  </w:style>
  <w:style w:type="paragraph" w:styleId="3">
    <w:name w:val="نص أساسي بمسافة بادئة 3"/>
    <w:basedOn w:val="Normal"/>
    <w:qFormat/>
    <w:pPr>
      <w:widowControl w:val="false"/>
      <w:ind w:firstLine="567"/>
      <w:jc w:val="left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widowControl w:val="false"/>
      <w:ind w:firstLine="56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cs="Simplified Arabic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9:30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2-16T22:33:00Z</cp:lastPrinted>
  <dcterms:modified xsi:type="dcterms:W3CDTF">2002-09-25T13:42:00Z</dcterms:modified>
  <cp:revision>5</cp:revision>
  <dc:subject>Birthday </dc:subject>
  <dc:title>Are You suprised ?</dc:title>
</cp:coreProperties>
</file>